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1959829814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1729342052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