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 Maker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Product name : COM Lock      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Product type : Executable Files Utility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Coded by     : BoRZoM        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Release date : 02/03/94      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p, here it goes, a COM file scramb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have much time for EXE, maybe in future releases, bu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ice scrambler! I had here a dumb bug, thx to High Spe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lving him! Welp, thats it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LOCK  .EXE   is the Scrambler, simply specify filename to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LOCK .EXE   is the Unscrambler.. you gotta know the key you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, or you cannot unloc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w: i am sure that XOE and SBUST will ope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cares! what for the scrambler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nscramble them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na know how my scrambler is built? here is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ave first 3 opcodes of the original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ut JUMP to the end of the file (at the first 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cramble the file itself (XOR is good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your ASM loader to the end of the file (use OR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r asm loader gotta return the original 3 bytes to the start (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gotta now do same XOR operation you used to scram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job is done, asm loader gotta jump now to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a, welp at the JUMP to 100h i had a bug... tnx to H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