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x for Iosco's Hack Contest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osco^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sco@write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iosco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, as the name suggests, an Hacking Contest. This mean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EY FILES loader EXE file, HACKME.EXE,  and you have to write a VALI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loader. You can unpack the HACKME.EXE to see how it works, 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 this  contest, you have to WRITE a valid key,  not to hack the  lo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write a valid key, e-mail it to iosco@writeme.com, and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ner!  If you are a winner, you are a *REALLY ELITE* crack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are REALLY HARD to crack!  This is a real challenge  for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ys that think they're G00D hackers!  So, let the world know that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hacker, HACK THIS CONTEST NOW! :) BTW: next time I'll add some pr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 have no ideas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contact me for any reason, write to iosco@writem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 fly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members of Hann0's Mailing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ana Joe - Te disi hell te sciopa el zer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S'97 - keep on 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Stalker^uCF - DS-CRP is really n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IS^pCE - Thanx for using CRYEXE on your RG.EX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anno B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k - Thanx for the mail-list!!! BTW: ChkEXE doesn't recognize HACKME.EX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wkeye - Thanx for so many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drx^uCF - Thanx for GT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u Ming Tseng - he's on military service now! He'll be back in 2 y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VP - TEU -u ruleZ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rd Caligo - nice Home Page, guy! Can you add this to your H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uCe '97 - ci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roslav Sedivy - hi, keep on wri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perino - stai attento che norbo ti sp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iotr Warezak - WWPACK is still the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ich - Awaiting for the new ER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SE - Awaiting for HS 1.2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efan Esser - CS 1.02 was easy to crac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onehead^TPiNC - MESS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BB - H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ad Scientist^tCF - come te thie cum mucha re craccatoria de Norbo?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d I forgot anyone? :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