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CK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[  1 HACKSTOP (HS)  ]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opsis: HackStop (HS) protects DOS COM and DOS EXE fil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ing, analysis,  reverse engineering  and  unpacking.  Hack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ly encrypts  COM files!  HackStop uses a variety of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ent anti-debugging  tricks to  prevent hacking  of  Hack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HackStop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ve you  ever written  a program,  then found  out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program had been cracked or hacked and upload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warez" BBB's and ftp's across the wor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ve you  ever invested  a lot  of time  and money  develo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which  you released  as Shareware  with a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? Just  to find  out that someone made a generic "key"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stration program  to register your current and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ave you  ever invest  money  in  purchasing  a  copy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like  a key-disk  or a dongle plug protection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oftware  from being  copied by  everyone? Then dis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 day a  cracked copy  of your  program on  a BBS -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it was "protecte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NSWERED YES TO ANY OF THE AB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WHAT YOU SHOULD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CK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re  all sick of those hackers and crackers who steal our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 investments; it's time to do something about it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 written to  make money (you can not do this with a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 program like HackStop), it was written to help the hard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computer  programmers like  yourselves :-)   Th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s are  very low,  for the amount of time it took m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.DOC Documentation for HackStop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HackStop (HS)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Table of Contents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Why Should I Choose HackStop?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How To Use HackStop?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Files That Can't Be HackStopped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5 Commandline-Parameters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6 Why Should I Use HackStop?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Technical Notes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How Does an Unpacker Work?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How Does HackStop Work?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Requirements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About HackStop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On-Line Compressors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6 More Protection?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7 Protection against Viruses?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8 Impact on the scene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Legal Terms and Disclaimer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Disclaimer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Documentation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License - Shareware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Distribution Restrictions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Closing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Registration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Personalised Versions of HS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Updates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How to get the newest version of HackStop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 My Address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6 Enhancements In Future Versions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7 Some technical stuff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7.1 Version Number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7.2 Build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8 Credits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Why Should I Choose HackSt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is designed to encrypt and secure your executabl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by placing a special security envelope arou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tect a specific file, simply run HackStop on it, and yo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users  will never  know that it's there unless somebody 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ck  or analyse  it. Do  not expect to be able to easily tr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HackStop's  security envelope  with a  debugger - adv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 traps  help destroy  this option.  Furthermore HackStop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levels  of encryption  to stop  tracing or analysing 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ts on  protected programs.  HackStop is the most advanced ex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table protection  program of  its type  that you can buy to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grams from being altered or reverse engine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was  written because  all the  other programs I know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holes (see below). HackStop is very popular in the und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nd and very oft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able  any tool  that will use a simple 'XOR' technique H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has  included a  simple "mini mutation engine" to e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cryption  keys are unique! HackStop uses "memory encryp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ly the current running procedure is unencrypted! After finis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hat  procedure it  will be  encrypted again  with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! In  the current  version HackStop  has five (5) layers of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yption. HackStop  has included  code against all popular ha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TRON -p, CUNP, UNP, GTR, CUP386 /7, TEU, UPC, Debug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utoHack, SnapShot, Intruder, CUNP, XO, X-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fer  to the  file HISTORY.DOC  to see all "supported"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How To Use HackSt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-line syntax for HackStop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s filespec [-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  to protect  all your  COM files in the current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s 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tect  all EXECUTABLE  (COM &amp;  EXE) files  in the current 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or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s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will  only protect  files ending  with "COM"  and  "EXE"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 that a  file CANNOT be expanded after being 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HackStop  (you can  probably think why). So please preser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-up file  until you are sure that the protected file runs c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ly. Some  incompatibilities may  possibly arise  with 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especially with overlaid EX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 reason, HackStop  can create  back-up files, se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rameters". To  make back-up  files invoke HS with the additi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y option "-b"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s *.*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ll that you need to know before you can really start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ting your program files with Hack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Files That Can't Be HackSt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smaller  than 68  bytes and  COM files  larger than approx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ly 61000  bytes, Windows and OS/2 files cannot be protec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. The reason for this is that a Windows or OS/2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ally a  small  DOS  program  (also  called  stub)  that  s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like  "This program  requires Windows" with a poin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 Windows program. HackStop will automatically detec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 has a Windows, OS/2 or a linear executable header and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waste  your time trying to protect it. Also -due to the 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e of  HackStop- files  larger  than  the  600-KB  neighbourh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e  HackStopped because  the entire  file has to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 in  the memory once when it loads. Please note that fil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s cannot  be HackStopped  because the  "Load Window" of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now  be too  small for  this file.  Also, HackStop 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 files with a weird EXE header for your own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t:     Try to  compress such files before HackStop'ing them!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 compress and  run them,  you should  be 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 them with HackStop afterw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 technically protect files like COMMAND.COM but in my op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on it makes no sense to protect DOS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Commandline-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can  be invoked with the following additional command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?  -h     Display a short help, how to use Hack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^         Show HS internal compil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         Make  a   back-up  file  with  the  extension  ".BAK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, old  back-up files  are overwritten!  If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files  with  the  same  filename,  but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, you should use the "-bh" option 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h        Make a  back-up file with the extension ".EHS" for 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nd  ".CHS" for  COM files. Warning, old back-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are overwrit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         Shows a  little intro  with greetings  and other  n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uff - now with Adlib sound! For the intro you need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86 CP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         Kills  the   "HSxxMsDos"  signature   at  the  end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ckStopped files.  You can  use this  option to  fo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packer tools.  This option  is only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         Show the  release number  and the personalised tex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b        Show the  build version  of HackStop. For more detai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chapter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rk:   Options are not case sensitive. You can use "-", "/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," to introduce an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s -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s /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s -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s /p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s *.com ,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s *.exe -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s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Why Should I Use HackSto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's first  concern is  security. Do  you think  com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les  with PKLITE or something similar is protection enough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acker  can also  decompress a program compressed with PKLIT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ZEXE quite  easily. Even if a program is compressed with the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edly "invincible"  -E option  of the  professional  vers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LITE or the "pu" option of WW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 a lot  of tools that can do this. I have at least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different  unpackers who  can unpack PKLITE or LZEXE. I hav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three  batch files  (!) which  are able to remove prot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COM files added by most of the popular protection tools!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 works with  all protection  programs I have access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with HackStop and RCRYPT! If you are interested in such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rs, then  try to  request the  archive UNTINY.* at your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Dist Site (see ROSEBBS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decompressing  a compressed  program, any  hacker can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gram (remove copyright screens, disassemble code, etc...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 it  again, and  spread it around. Fortunately, hack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quite  that rampant, but it still is a possibility and a r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 is much  better to pay a few "DM" up-front to be saf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sorry in the future. Thinking NO software protect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100%  foolproof, I am pretty sure this program is a good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otecting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 the main  reason, why  I first  developed RCRYPT  for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ROSETINY  for EXE  files (which requires TinyProg)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. ROSETINY  is the  predecessor of  HS, using only one (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er traps  and has  NO encryption  at all!  ROSETINY is yet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being  over three years out in the wild- unextracable b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er I know. You can do this by hand, but it's a hard jo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  2 TECHNICAL NOTES  ]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How Does an Unpacker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 unprotection utility  (such as X-Tract, TPCX, CUP, XOP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 or  TRON) unprotects a file, it creates a virtual DOS envir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for  the file to run in until the file finishes decryptin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ing itself.  When  this  is  done,  the  unprotects 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imply" writes  what is in memory back to disk. Now you h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rotected file.  The program  may  use  a  highly  sophist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yption every time, but all the unprotecting program has to d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just  trace through  the decryptor  until it  gets to th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of  the host program. Then all encryption is for naught.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 tricks for  fooling unprotection  utilities and  debugg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es in  the fact  that the  unprotector must  always hav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the  HackStopped program  in order  to stop it when it is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ypted in  memory. If  you remove  the unprotector's  contro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vert it  without harming the operating system, you are one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head in protecting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How Does HackStop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ool  unpackers or  generic cracking/disinfection  program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*ONLY*  disable single  step tracing  and breakpoints, tha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! HackStop  uses a  variety of  different anti-debugging  tec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ques, therefore  ANY unpacker  I know  will crash when try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 through HackStopped programs. This is so effective that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N and  UNP will crash if they ONLY TRY to determine the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r used.  For this reason any HackStopped program header l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ordinary  code to  confuse all tracing programs like RVK,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, TBCLEAN,  TRON or  UNP and all virus scanners using heuris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methods! The second part of the HackStop header is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ed to  disable setting  breakpoints or  to disassembl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y  opinion it  is almost  impossible to trace HackStopped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s with  a real-mode  software program!  Additionally  Hack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opcode (the famous "Nebelbombs") and normal encryption, so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take days to disassemble the code! Sure it's possible to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every  program using  386 hardware breakpoints. For thi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use  an protected  mode  debugger  like  Soft-Ice  or  TD/3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ackStop knows  them and  disables them).  Furthermore  HS386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-  disabling the  use of hardware breakpoints - with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ack: it requires a 386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have a program with is able to remove the protection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HackStop, please send me the program and I will send you an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ced version of HackStop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 a second  method to  unpack programs: If your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in  a high level language like Pascal, C or Basic th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led program  uses some  interrupt calls  which are typical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d  compiler. Tools  like UPC,  Intruder and TEU simply 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se  interrupts and searches the original entry poin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(meanwhile the protector has done it's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how  does HackStop  stop such  unpackers? HackStop simply sim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s the  start-up code! Those tools will detect a false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and  dump up  to 2-MB  scratch to disk, claiming that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packed  program. HackStop  currently simulates  more than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tart-up c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uirements  to run HackStop are basically zero: DOS 3.30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AT  with 128  KB, etc... Please note that HS 1.18/32 or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t  least  a  80386/SX  CPU  to  protect  files.  How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files  only require  a 8086 CPU to run. For the Hack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 you need a VGA card and a 80386 CPU or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files  can run  on my  8 Mhz  XT and  I have  done 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of HackStop on even this lowest common denominator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, to  make sure  that HackStop  will run  on every 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from 8088 to Pentium Pro and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About Hack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is  written entirely  in assembly  language (MASM  6.0 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 +  ASM libraries).  I have  written and  tested HackStop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development  PCs (see hs -^) and on my 8 Mhz "turbo" 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more I  have tested  HackStop on more than 50 different 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nes with  different DOS  and Windows versions. HackStop's an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ing technique (which uses the same anti-debugger macro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TINY, CHKPC  or HMS)  has been around for over six years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people pitching in ideas to make it more secure. Addi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ograms  from ROSE  SWE are  protected with  HackStop -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about 50.000 users running HackStopped programs!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uggestions,  questions, comments etc. about HackStop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me. Se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adds  something in the neighbourhood of 3000 byte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age, depending  on the  program type (COM or EXE) and rele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 If  you ever  have programmed  in assembler you will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more  than 3 kilobyte of anti-debugger code is a lot of stu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race thr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 HackStopped programs  require DOS  3.30 or  better  (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nybody  using DOS  2.x?). HackStop  keeps the time and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mp of  the files  the same  after HackStop'ing  as it  was 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On-Line Compr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 not need  to have  an  on-line  compressor,  but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NGLY recommended to use one because it garbles the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it  harder to  modify or  to patch.  Please note  that H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ped COM  files normally  are no longer compressible du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ng encryption!  I strongly recommend to compress COM files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 they are HackStopped. This makes it harder to attack them a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wards. COM  files are generally easy to hack, because DOS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ecured OS  and does  not clear the used memory, so the unpa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can  the found  in memory. COM files fit into one seg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ve no re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 have the  choice between COM and EXE file type, choose 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they  are safer!  For this  reason  an  additional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M2EXE) is included in this package to convert COM files to 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 protect COM  files with  HackStop  -  convert  them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EXE and  protect them  again with  HackStop. This  adds a tw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security  envelope around your file that makes the hack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bit ha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More Prote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suggest  first to compress your program with your favourite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or and  then protect it with HackStop (see above). All uti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es to check files for compression will fail on COM files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encrypted! I have not encounter a program with is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se compression on HackStopped EXE fi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W, some popular online compressors like WWPack, Pklite, LZEX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t put  a signature  into the exe-header. If HackStop find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it will replace it with "H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think  COM files do not need ANY further protection, because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re encrypted too! EXE files can be compressed and scram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ROSETINY  or REC.  ROSETINY is  yet unextracable/unhackabl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HackStop'ing them you can be sure NOBODY is able to debu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 your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Protection against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ped programs  are immunised against the standard Jerusa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808) virus  family (for this reason all HackStopped programs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  sign  "MsDos").   Additionally  tracing  viruses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y_Shiny or  DAME:Trigger will hang the system if they are tr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o  infect programs protected with HackStop. If you need ad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 protection   use  a  file  shield  like  VSS,  F-Xlock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hield. The  basic idea behind this philosophy is that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 protect, scramble  or compress  HackStopped programs f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more after adding HackStop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 be possible  for a protected program to set off some an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al programs  that have  heuristic abilities.  This has not ha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ned to  my knowledge  (they cannot seem to trace through the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yption algorithm)  but some  are  (AVP,  RHBVS,  Suspiciou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kit) set  to alert  the user if they detect a decryption alg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thm at  the beginning  of a  file's execution.  So far,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 of  the heuristic  programs I  have tested seem to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 the  decryption algorithm  as being  such. TBSCAN di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any heuristic fla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Impact on the sc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has managed it to become the most famous protecto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! Every advanced group has released cracked HackStop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 as tried  to write  an unpacker for HackStop. Bu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ess that  HackStop will  render them  in a  short  time  in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less peace  of software.  I give  credits to all those guys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managed  it to  write an unpacker for HackStop. Writing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version  by-passing this  unpacker has made HackStop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sec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has  inspired many programmers to write program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functionality  or just  rip the  HackStop code.  Some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st rips are DarkStop and CrackStop. Furthermore the loo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l (even  the same  options!) or  the name  of HackStop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pped in  such  protectors  and  unpackers  like  KillHS,  unpH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kStop or Lamer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  3 LEGAL TERMS AND DISCLAIMER  ]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basically  has no  legal guarantee and warranty because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 want to get sued over it, and should be used "as is."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official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ckStop ("program") DOES ALTER EXECUTABLE FILES and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or  cause compatibility problems with them (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 YOU   should  keep  a  back-up  file,  in  cas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atibility with  a particular file) in certain ci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mstances. Under  no circumstances  may ROSE SWE, Ral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th ("author")  be held  liable or  accountable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mage to system files, executable files, data files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ther  system or data damage due to use or misus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 program. The author also may not be held accoun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loss of profits or for any other damages incurr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  or misuse  of his program. The author has fo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ed any users that damage to files may occur with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misuse  of his program, and in executing the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r   fully  understands   these  risks  and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n  the documentation is subject to change without n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e and does not represent a commitment on the part of R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License -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pplied  software contains  NO public  domain program(s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d all accompanying documentation are Copyright (c) 1994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8 by ROS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pyright   laws  of   Germany  protect   this  softwar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anying documentation.  Any use of this software in vio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pyright  law or  the terms  of this  limited licence 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secuted to  the best of our ability. The conditions under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 copy this software and documentation are clearly outl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under 'Distribution Restrictio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 is distributed as SHAREWARE. You may use HackStop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 of  evaluating it (after understanding the disclaim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cumentation)  for 60  days. No  files protected  by Hack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is  trial period may be distributed to OTHER computer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, commercially  or non-commercially. If you find HackStop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use to you, you must register HackStop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E hereby  guarantees you a limited licence to use thi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valuation  purposes for  a period  not to  exceed sixty  (6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. If  you intend  to continue  using this software (and/or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) after  the sixty  (60) day  evaluation period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make  a registration payment to ROSE. Using this software a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 the  sixty (60)  day evaluation period without registe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s a violation of the terms of this limited lic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all  not use,  copy, emulate,  clone, rent, lease, sell, m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y,  decompile,  disassemble,  otherwise  reverse  engineer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the program, or any subset of the program, except as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d for  in this  agreement. Any such unauthorised use shall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lt in  immediate and automatic termination of this licence. R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s all rights not expressly gra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Distribution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 copyright holder,  ROSE authorises  distribution by  in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uals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age  is defined  as the  entire file  either as  'self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ting executable'  or an  'archive' as distributed by ROS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enticity of  the package can be verified by contacting ROS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 program CrCheck. The original archive is packed by R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its AV check. If the package is changed in any way, th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ion is  forbidden. Please  contact ROSE to obtain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uitable  for distribution.  You are  hereby granted  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on by ROSE to copy the package for your own use or for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valuate, ONLY when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package  - including  all related  program  files  and  do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entation files  - CANNOT  be modified  in any  way and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as  a complete unchanged package, without exce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supplements  to the  package, such  as the introdu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batch  files are  acceptable. This should alwa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by  supplying EXTRA  files, never  by altering  the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) as distributed by ROSE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 price or other compensation may be charged for the package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cost  may be 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 handling, as long as the total (per disk)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 US$  10. The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sive package,  nor can  it be included in any commerci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ommercial  software-packaging   offer,  without  a 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from ROSE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OSE prohibits  the distribution  of outdated  version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without  written permission  from ROSE.  If the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obtained is over twelve (12) months old, please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E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package,  program(s) or  documentation cannot be 'rented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leased' to  others. If you wish to add any of our packages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or other collection, please check the release dat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you  have. If the version is over twelve (12) months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lease  contact ROSE  to ensure  that  you  have  the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version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 would like  to distribute the package as a 'Disk-of-th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', or  as part  of a  subscription or monthly servic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 contact ROSE  in advance  to ensure  that you ha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urrent  version of the software. Only current version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hipped as 'Disk-of-the-Month' disk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You may  not list  any of  my products  in  advertisements,  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ogues, or  other literature  that describes  this produc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REE SOFTWARE'.  This is  'Try-Before-You-Buy' software,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[  4 CLOSING 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 no doubt that HackStop can save you time, effort, ener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ney.  There are  NO "run-time fees", "royalties" or an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 type attached to the cost of HackStop. You can protec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 as many files as you want with HackStop ONCE YOU REG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. The  cost is  DM 30,--  per copy  of HackStop. Please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GISTER.DOC  to order  a  registered  version  of  HackStop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nd  the register  form to  my address,  even if 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ed the money to my bank account, because our addres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be unreadable on chec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 almost no  difference between  the registered and unre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ered version  of HackStop  except for  the "beg remark"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remark  in HackStopped  programs, saying  that it  is an U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SHAREWARE  version. The  registered version of Hack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 different 'data offset',other antidebugging macros and di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t protector  length, so programs protected with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will   always  differ   from  the   registered  version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 the  registered  version  of  HackStop  support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"-k" to remove the HackStop signature. Along with regis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HackStop  you will receive the newest currently available 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of  HackStop! To  register your copy of HackStop please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h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 with  the registered version of HackStop you will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ive the  newest versions of ROSE COM Crypt/286, ROSE EXE Cryp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C) and ROSETINY (Freeware) as well as beta versions of Hack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ther  file protection  tools, if  available! German user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 receive some bonus antivirus programs in German wr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 by  ROSE Softwareentwicklung. I always try to put as many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s as  possible  (packed  with  RAR)  on  the  disc 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Personalised Versions of 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 obtain a so-called "personalised" version of HS. The di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ce between  the normal  version and this version is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HS carries your name and address or an advertising slog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 reason personalised HS versions will produce HackSt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with a different length and a different offset that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y  are harder  to attack than the registered (standard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 version.   COMMERCIAL  USE   OF  HACKSTOP   REQUIR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:  Some user want to have a "personalised" string lik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by SuperSoft etc. Please do not use "(C) by" or "Copyright b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is  is confusing  who has developed HackStop. :-)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, you  can include  up to 6-10 lines of text into your pers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sed version!  You can  send us your text logo to be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EXE. There is also a version available with no text. This m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velope a little bit smaller and harder to de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am sure that I will make enhancements to HS in further rele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, as a registered user, can order then the newest version of 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half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How to get the newest version of Hack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ake  a look  at the  file ROSEBBS.TXT  -  it  contains 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providing new HackStop version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no Boeck has established a new HackStop distribution list.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iling  list I  will send  the newest  HackStop (and re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from  ROSE SWE).  Take a  look at  the  file  HS_DIST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d in the HackStop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5 M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SE Softwareentwickl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p.-Ing. (FH) Ralph R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the file REGISTER.DOC and ROSEBBS.TXT for the co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te address, PGP key and Email add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6 Enhancements In 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 is enough interest (registrations!) in HackStop the f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ing features could be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location and encryption of your EXE files (remember CO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ncrypted!). A prototype already exists (REC) which I u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 HS.EXE and COM2EXE.EXE!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hanced encryption of the HackStop header using a mu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. I think there is no need for this - if you regis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t RCC (ROSE's COM Crypt) which makes use of a mu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Virus selfchecking of COM and EXE files (optional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ssword protection of HackStopped COM and EXE files (optional)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ptional 80386 checking of HackStopped program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ore traps and different debugging macro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andling of Win 3.x (NE) and Windows 95/Win-NT (PE) 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 A PE (Win95/NT) prototype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 you  for  evaluating  HackStop  and  actually  read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! Happy  HackStop'ing! All  improvements and  sugg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will  be welcome!  If you  can hack HackStop, please send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packed files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 Some technic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.1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version 1.11, HackStop adds a signature to programs 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HackStop. You will find at the last 9 bytes at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HS", verhi, verlo, "Ms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erhi" and  "verlo" are  the version numbers of the used Hack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If  you have  used version 1.11 then verhi is 1 and ver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Version used: %i.%02i", verhi, verl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HS 1.18 I have added a program called ChkHS that demonstr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tection  of protected files. Please note that you can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ignature  with the  "-k" switch in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St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7.2 Bu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version 1.18 HackStop has the option "-pb". This option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ly  build version and the actual protector length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was  written for  ChkExe, ScanExe and other tools to de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e the  different HackStop  versions. Please  note that  pers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sed registered versions of HackStop have a different build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r the shareware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typical output of hs -p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-ID = HS.386, Build=61.2867.3078 - pre-release for 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S-ID = HS, Build=68.3058.3130 - Special X-Mas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S-ID  tells you  if it is the 8086 (HS) or the 80386 (HS.38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 HackStop. Build is split in build counter, COM prot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 length  and EXE protector length. Sometimes an internal re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ollow just like "beta version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8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 like to  thank and send "greetings" to the following pe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s for pitching in ideas, finding bugs and doing beta tes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ndreas Marx (author of CGL AV and TScan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Ben Castricum (author of UNP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hristian Ghisler (author of Win-Commander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Grischa Brockhaus (author of SkullCheck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Hanno Boeck (author of ChkEXE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J.H. Dinges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Peter Hubinsky (Sysop SAC BBS/SAC ftp) for being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or of HackStop world-wide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afal Wierzbicki  &amp; Piotr  Warezak (authors  of  WWPack  &am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c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alph  Biedermann  (sysop  of  LionBox/Germany),  all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s distributing HackStop!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Rene Rudolf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Stefan Kurtzhals (author of SSC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Vrt�kSoft -  J. Valky  &amp; L.  Vrt�k (authors of TraceLook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X guys for pitching in so many ideas in HackStop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alter Gabor for correcting the docs.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Willi Marquardt for antidebugging tricks and for be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person hacking 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Members of  X-Adi, UE,  UCF, TPiNC, Vandals etc. - look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s in the intro :)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All those I have forgotten to mention: Run HS.EXE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"-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the e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.DOC Documentation for HackStop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