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REC/Small - ROSE EXE cryptor ]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EXE file cryptor without relocation routine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.  You must compress your EXE file before adding REC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REC/Small will not handle relocations.  After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EXE files with HS to avoid false positive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C/Small adds nearby 70 bytes to protected files.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it's the shortest cryptor in the worl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because it's a "beta" test for HackStop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small file_to_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encrypted file 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ck is weired -&gt; TbScan &amp; Ex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"only" handle files up to 640 KB leng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stack of program to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c) by ROSE SW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for persone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one who releases an unpacker for REC/Small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"World's greatest unpacker coder! (a.k.a. lamer)"    }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Com2Exe from the HackStop package to convert COM's to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xt version will contain a stack trick, killing real mode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Protector  Date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   71      26-Nov-97   Prefetch queue bug fixed.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cryption added. Stack is now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    66      20-Nov-97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OSEBSS.TXT for full address (PGP key, Email, FA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by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ssage Cont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a Ralph, here a message from your truly lamest beta tester (if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mall is buggy. I'm not the one to blame you for that, but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queue. You change the segment in the JMP FAR SEG:OF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jmp $+2 to forbid the prefetch queue to jump to the old valu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packed the thing merely with Decay and CUP386, it's not really a har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CUP386 /7/d/k when you really really can't find the bu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