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SCC - ROSE Super COM Cry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a test to write a cryptor which is fully polymorph. I go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from the famous Uruguay viru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RSCC successfully crypts a file (~ 10% chance) then the jum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yption routine will be hidden under a polymorphic 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yptor is based on RC286 version 1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lease this buggy stuff becaus many people ask me for 'new' stuf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detection and unpacker tools for ... :-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