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������� ������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������� ۲��������� ۲��������� ۲��������� ۲�������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  ���� ۲��   ���� ۲��   ���� ۲��   ���� ۲�� ��� 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 ����   ���� ����   ����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     ����������� �����������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       ���������   ����   ����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 ����   ���� ����  ����  ����   ����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   ���� ����   ����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   ���� ����   ����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Info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! is a utility that will encrypt &amp; protect your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 lamers can hack out the copyright or something like tha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pposed to be ununpackable (there isn't an unpack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), but I will ensure you, EVERYTHING is unpackable! S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more time &amp; stuff, but in time, it will be unpack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m not ROSE so I'm not gonna write long docs (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ocs) that make you think: "d�j� vu!"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yeah, about the reg thingy... This program is FREEWARE!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it reg'd, reg it yourself! Or if you know us, jus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g'd version.. If we like you, you'll get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Usage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the hard part.. I mean, what could be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scram! blabla' to protect 'blabla.com'?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type in the extension (you can, but why do the extra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l you have to do is replace 'blabla'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sterpiece to prot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Development ]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bushwoelie) started developing scram! quite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on, when I met ACP on irc, and when I got to know him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let him co-develop scram!. It's really fu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geth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very version of SCRAM! is tested under Win95, Win97, WinNT's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DOS, DOS + QEMM, DOS + HiMe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goal is to make scram! difficult to unpack using unpack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aining COMPATIBILITY with DOS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AM! *REQUIRES* at least a 386 to run. and DO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all have the minimal configuration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BAV and F-PROT will not give false alarms when scr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ecte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Contact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 contact me? Yeah, that'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       bushwoelie@as-i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RC: (EF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ucf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 contact A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       acp@fear-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Page:       http://fear-me.com/~acp (not upda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RC: (EF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ucf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Greetz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h! My favourite part: the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head, acp, the pharao, fdsoft, random, xphil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ujah, dark stalker, synopsis, kaot,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man, everyone on #cracking and #ucf2000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History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a1 - v0.6a4 * a lot changed, but I never made a histo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a5          + started making a 'changes'-list,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all stac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some weird stuff o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b5          * speed up the mutation engine 1000%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a6          + added new 'stack'-trick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a keyboard lock.. [for lamers with TD, et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anged logo in encrypted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a nice int1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a bug in the filesize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nti-snapshot code works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another anti win-ic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a7          - removed ^^^ =&gt; it crashed in plain do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anged 'into'-trick - (request of Dark St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a8          * removed some lam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b8          * fixed anti-snapshot code (aga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c8          * changed anti-upc code, and added more upc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me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d8          * changed some trick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Any Protected COM file will now show reg inf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 "//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a9          + Added new anti WinIC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new anti SoftIC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d old Anti CUP386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New Anti CUP386 /3 and /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out using CRx/DRx regist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Internal debugging features adde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Load time now a bit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some internel cod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b9          + *MAJOR* SpeedUP!, now you wo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ile is protected with SCRAM!, Y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major cod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emoved SoftICE file device file checks, usele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More internal changes and fix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c9          * bugfixed mut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a lot of tric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7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new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more code is now encryp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little bug in added filesize calc (add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'New siz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nternal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xed the timer tr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7b1          *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otection now a BIT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no more regular int call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added check for video card in prote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0.7c1          * More new stuff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Added Check for DEBUG.EXE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8a1          * Undocumented changes.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TEST VERSION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E0F ]���������������������������������[ bushwoelie/ACP 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