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</w:t>
      </w:r>
      <w:r>
        <w:rPr/>
        <w:t>[ HISTORY OF SUCKSTOP ]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+} ad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-} remov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!}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n}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Release date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�            XX.XX.96            {n} Internal Beta version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iends. Shouldn'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2�            XX.XX.96            {+} Mutation 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�            XX.XX.96            {!} Fixed some M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Breakpoint register are us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unimportant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          XX.XX.96            {n}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r           15.10.96            {n} Total rewritten version of Suck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 began from scratch because 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o incompatible and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Files above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Anti Cup 3.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n} Version testet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uys from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6r           20.10.96            {+} Harder encryption for 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{+} Some antidebugging tr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Anti UPC 1.0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Anti XPACK -U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COM2EXE conver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n} Code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anged the CRC-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me cosmet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!} Fixed fatal bug in anti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r           15.10.96            {+} Running line (Decryp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ing I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a few other simple encryptio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More anti CUP 3.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New anti s-ic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tried to kick win-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r           24.11.96            {+}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new anti win-i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r           25.12.96            {n} X-MAS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, never released           {+} improved the passwo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r           24.2.97             {+} added a new layer for Ralph Roth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, never released              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r           6.9.97              {+} added anit cup 3.3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Copyprotection for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Mutation engine in the re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More anti debugg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{+} More code against generic unp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Compre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Better/strong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!} Fixing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Making SS unh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Bill Gate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+} Anti Window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or found a/some/many/thousands bug(s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on #cRACKING or #uCF200. I am still searching for beta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wants to be one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 Big thanx fly out to the guys from IRC for betates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ARCHiSTiC KA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