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P 1.20 Generic-Screw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 �  Trace mode  �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     �  8086  [1]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 /C     �  8086  [1]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UP       �  8086  [2]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        �  8086  [2]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D       �  8086  [2] 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P386 /1 �  8086  [2a]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 286    �  80286 [2a]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BClean   �  8086  [3a]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ice   �  80386 [4]   �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Unp    �  80386 [4]   � Hangs/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P386 /7 �  80386 [4a]  �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glucker �  80386 [4a]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P386 /3 �  80386 [5]   �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ice    �  80386 [5]   �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TR 1.B0  �  80386 [5a]  �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 2.01   �  80386 [5a]  � H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= Very cheap, eas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= Better, but still eas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= A bit better, but still eas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a] = Good (for 8086), difficult to hang but eas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= Good (because of 80386 mode), but corrupting CR0/selfmodif. k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4a] = Good, kicks CR0 but a very bad written entrypoint-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= Ultra, laughs at CR0/DR7 corruption/selfmodif. but use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point-search engine. Can be detected via 32B debug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a] = Ultra, can only be detected via CR0/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peed listing of some protecter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or        � 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P 1.20        �  0.00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MCE 0.7         �  0.001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Lite 2.01      �  0.001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Pack            �  0.00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Pack           �  0.003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6.0      �  0.004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rypt          �  0.013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Lock666       �  0.055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ckStop 1.02   �  0.087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ckStop 1.03   �  0.120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kStop         �  0.12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 1.20        �  0.154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rypt           �  0.149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Clip           �  1.558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protected with TRAP 1.20 run much fast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s I know (about 50) !! This is not because it isn'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 That's because I did only took the fastest and best AntiTr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ose useless ones the (most) others took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etter encryption and even more traps! So it is a bit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are the time with the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Ming's JMCE is 'bout as fast as TRAP but TR 2.01 is able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ypt uses some nice generic tricks, but it is very slow and the fu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lickers during every execution - what a dumb kind of AntiTrace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rypt is a good protector but can be removed with TR 1.97 or higher. X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nd PKLite do not use AntiTraceCode against 80386 Unpacker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first direction compressors wich make your files tight no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lip is a better joke! Over 1 sec is MUCH to sl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