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>
          <w:rtl w:val="true"/>
        </w:rPr>
        <w:t>ڿ</w:t>
      </w:r>
      <w:r>
        <w:rPr/>
        <w:t xml:space="preserve">��         </w:t>
      </w:r>
      <w:r>
        <w:rPr/>
        <w:t xml:space="preserve">UnPackStop v0.95 (c) by Szaszi          � </w:t>
      </w:r>
      <w:r>
        <w:rPr>
          <w:rtl w:val="true"/>
        </w:rPr>
        <w:t>ڿ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    </w:t>
      </w:r>
      <w:r>
        <w:rPr/>
        <w:t>E-mail: szabo30@iit.uni-miskolc.hu        �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 xml:space="preserve">ٳ �� </w:t>
      </w:r>
      <w:r>
        <w:rPr>
          <w:rtl w:val="true"/>
        </w:rPr>
        <w:t>............................................... ���</w:t>
      </w:r>
      <w:r>
        <w:rPr>
          <w:rtl w:val="true"/>
        </w:rPr>
        <w:t>ٳ</w:t>
      </w: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[ Unregistered Freeware Version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tents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Introduction ]�������������������������������������������[ Usage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System requirements ]���������������������������������[ Features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Future versions ]��������������������������������������[ History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(in)Compatibility ]���������������������������[ About the author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To other protection tool's authors ]�����������������[ Greetings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Introduction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nglish is not too good, but I hope you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Stop is a little tool, which protects your executab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unpackers and makes hacker's job harder ( I ho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an unhackable protection, but if you can't hack i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Usage 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easy to use UPST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TOP &lt;source&gt; [target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: disable the file siz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 - UPSTOP A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reates ABC.UPS backup file and ABC.EX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PSTOP ABC.EXE AB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reates ABCP.EXE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rce file has overlays or it's a new-EXE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ystem requirements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: Pentium II / 128Mb / 3Dfx / 9Gb / DVD / Gravis / 21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Features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anti-debu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NT x, DRx and many other tric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EXE and COM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 encry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lay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ymorph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m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Future versions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la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rease envelop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protection against d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 switch : create COM type output ( if poss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k switch : I don't know what will it d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ice interfa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History 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�  : first public version ( released only in Hunga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1� : in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2� : - anti UP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vanc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"unhandled" invalid opcode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4  : - runs only on 386+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o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n '95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me polymorph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crokiller ( wandering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glish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4a : - bugfix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clude UnPack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5  : - new DRx tricks to kick TEU, ENTPACK, UPC and simi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 tricks to kick TR, CUP386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crease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creas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 some securit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(in)Compatibility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iles work under ( for me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22, EMM386, QEMM, Windows 3.11, Windows '95, OS/2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ile incompatible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ic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P386 v3.4          - IceUnP v0.1.5      - UPC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TR v1.B0            - ENTPACK            - TEU v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uggers ( if you are a lame cracker and just run u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-ICE v2.80          - TR v1.99           - DeGlucker v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bout the author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szi ( Szab� L�szl� ), 20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: szabo30@iit.uni-miskolc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: http://www.iit.uni-miskolc.hu/~szabo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an hack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rite an UPSTOP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any idea to make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more information about U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release a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you should send me a registered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think UPSTOP is the b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o other protection tool's authors ]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want to say : UPSTOP better than *STOP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think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( want to ) steal any code, I use only my tricks. ( Yes,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, INT3, DRx, stack,... tricks, but the method of using is my ide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find a trick which is similar with your trick, it's a cha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Greetings 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eNiX] of pCE '98     -   for unp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GIS!] of pCE '98     -   for UPSR v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CUP386   -   for CU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P                    -   for TEU v1.81 ( it recognize ( not unpa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lder UPSTOP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no                  -   for the mail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Caligo            -   for y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/ MovSD            -   for the /d switch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UPSTOP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