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EXADECIMAL EDITOR by Thuan-Tit E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by Thuan-Tit E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copyright noti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itor is a manual, interactive binary file editor that lets you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ex and in ASCII. It was written to fill the need for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hat will work only with disk sectors but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on of Hexedito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Brings out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Switches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Switches back and forth betwee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Moves the page up or down with skip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Returns to DOS prompt or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option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 the 5 main pull down menus. The operation of these men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, Chain, Switch, close, lseek, write, shell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: Use this option to open files to edit. The opened file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 the current opened file which is closed. To open a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 closing  the  current  file,  use the chain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:  Opens  another file without closing the current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hen flip back and forth with the F9 key. Heditor 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of 8 opened files or available file handles which 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: You can also use this option to switch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se: Close current file. If you have opened only one f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ek: Seek to different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:  Write the current block in to file. Remember hedit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 automatically  write the edited file. You this op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happy with the edit and before moving to the nex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ge. If you exit heditor, you WILL loos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l:  Shell  commands  from  the heditor. This program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apping mechanism to swap itself out of memory befor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hell. The swap drive is either the current driv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pecified in the "TMP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:  You  this option to exit the current session of h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&lt;ESC&gt; key whichever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:  Displays  and  allows you to edit with the line edit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erminated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: Displays and allows you to edit the next 2 bytes a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: Displays and allows you to edit the next 4 bytes 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truc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structure  file can be set up to instruct hedit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 fields  in  structure. Currently the hedito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 up field from the top of the block. The curso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gnored. You the skip to the position you want to break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l-left and Crtl-Right along with the skip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 field  are  not displayed properly and currentl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 you to edit the fields directly. Future releases may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Tell me if you really, really wan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  for string in the file. To specify ascii charact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es in order as not to confuse the simple minded pars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to search for "Hello", type in exactly with the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ello".  If you want to seach for "Hello" folowed with a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earch  mechanism  will  search 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block. To continue searching, page to the next blo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,  otherwise the search would have found the 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ix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option  allows  you  to use the integrated file brow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  text  files.  The browser will browse both UNIX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files currectly. The browser allows you to brows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 and flip between them for you to comp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B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simple  minded  ascii  table  along  with  hex,  octa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s and the character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for calculat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p:  This  is  the  skip  value  whenever  you use crtl-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l-right.  It is set by default to 24, which is a line, s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ype crtl-left if moves the block one line up and likewi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own if you type crtl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entered a structure file. The names of structures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 in this menu and you can select to break the curre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 whatever  structure you want. Use "sample.str" to see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option  gives  you  the  version  number  of hedito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 and also licensing information regarding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with the line editor in hedit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ild line editor comes up every time you are prompted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requires  you to type. More often than not, a defaul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 sitting  there,  if  you do not want the string, type any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usual editing key and the default string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,  left and right arrow keys work as you would exp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rtl-left and crtl-right will skip recognizable words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end  of  the line, the display will horizontal scroll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default  is setup as non insert mode and you can shif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by pressing the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enter when you're though editing or Esc if you want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with a mous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pull down menus with a mouse. The mouse driv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 installed. To invoke menus. Move mouse cursor to the 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the left mouse button. You can now hold down th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option menus and sel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mouse support is only partial, certain operation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mouse. Future releases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A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 Pop up calculator for h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 programmers' calcu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Base conversion to and from hex, oct, dec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Consta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Shif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Logical functions like and, or, xor, 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Converts current value in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Converts current value into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Converts current value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Converts current value in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Store current valu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Recall valu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. 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+/*  Mathema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|&amp;~ 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Gets out of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ckspc&gt; Deletes the previous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order  to  get  the calculator working. Make sur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al.map" is accessible from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 operations are done either in double or long, which mea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limitating factor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B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file  browser  is  a mini environment for browsing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In the browser this keys are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Flips the browser from text-&gt;binary-&gt;hex-&gt;te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Cycle throug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l-left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l-right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Returns to the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is sitting on a command interpreter that lets you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. To search for "hello" for example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for the first occurance of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browse another file while browsing the current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hex editor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x C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drop a line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an-Tit 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ola 9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source  compiled  with  Microsoft  C v5.10 and assembl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Microsoft Assembler v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ditor has been successfully ported with all it's grande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 Microport  UNIX  System V Release 3.0 and Release 2.0 and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an-Tit Ewe and CompuTech Software Systems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o  this 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to any implied warranties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functionality or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has  NOT  been and WILL NOT be released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 authorized  to  make  copies  and  use this softwar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 purposes  and provided that no fee is charged for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distribution, nor the program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ther  rights  reserved  are  by Thuan-Tit Ewe.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Thuan-Tit Ew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