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21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21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5, Charles Schef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/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basic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stub which searches the path for DOS/4GW and re-execut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Programs linked with the PMODE/W extender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bulky external program to execute. In addition, program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y be compressed, and decompressed at run-time by PMODE/W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 is executed, the extender within the EXE does all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runs the protected mode portion of that EXE. A nic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s is that you can always run them with DOS/4GW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PMODE/W program is compressed). Executing DOS/4GW on a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use the PMODE/W extender in the EXE to be ignored and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sically just run the protected mode portion of the program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you can debug PMODE/W programs just as easily by us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/4G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easily. This also applies the other way around: d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DOS/4GW, then for the release version use PMODE/W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rs available for Watcom C/C++ and they do provid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, 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.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execut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10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extended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LE_ID.DIZ 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  - Information about updat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FAQ    -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.EXE   - PMODE/W b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.EXE   - PMODE/W protected mode executab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VER.COM    - PMODE/W version che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TILS.DOC     - Documentation on PMWSETUP, PMWBIND, PMWLITE, and PMW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XAMPLES.ZIP  -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add a new system, PMODE/W, to your WLSYSTEM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you need to do in this case is add the contents of PMODEW.L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 (though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more low memory though). In fact, PMODE/W will ru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extended memory in the system (assuming of cour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ow memory for the program). To be fair, we must say we squ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executable with our own compression program written expr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this demonstrates the extent we 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fully compatible with DOS/4GW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is concerned. PMODE/W extends only those DOS fun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tcom C/C++ libraries (though this is a good deal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BIOS INT 13h functions, which PMODE/W does not extend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ubset of DPMI 0.9 INT 31h functions in protected mode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DOS/4GW though, as none of its API functions are du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PMODE/W will run under a clean system, XMS, VCPI, or DPMI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under a DPMI system, PMODE/W will not b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functions, but rather the actual DPMI host in the system w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aware that PMODE/W will leave the A20 line enabl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Disabling the A20 for real mode is not really necessar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lowdown during mode switches to have to enable/disable the A2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to their default real mode handlers (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s have been installed for them), just as DPMI w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ill be passed on to the real mode handler, b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an not be as they have different meanings in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lags will be passed back from the real mode handle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nterface to all real mode interrupt routines which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ware that PMODE/W does not pass INTs 1ch, 23h, or 2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rom real mode as is specified in DPMI docu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want to hook the BIOS timer tick routine or the DOS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interrupt, you must set up a real mode handler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real mode callback. Another departure by PMODE/W from official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in extended memory allocation. DPMI documentatio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ock of extended memory allocated through function 0501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at least paragraph alignment. The PMODE/W DPMI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only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hook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are intending to use a lo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protected mode IRQ handler, or a lot of recursive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increase the size of the protected mode nested stack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you specify and the larger they are, the more low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PMODE/W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and callback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 due to the protected mode system and C/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m. For this reason you should request 20h-40h mor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-4 more callbacks than you will ne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ther misc parameters that can be set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use under a VCPI system. Each page tabl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k of low memory to be used by PMODE/W and maps 4M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the maximum amount of extended memory available under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parameter is only the maximum number of page tables to allow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only as many page tables will be allocated as are needed.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 system, no page tables are required, so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But under VCPI, you may want to restrict the number of pag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ow memory if you do not need more than a certain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puts a maximum ceiling on extended memory under VCPI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maximum actually specified in the other variab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order of DPMI and VCPI detection. By default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before DPMI, but you may set DPMI to be checked before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riable specifies how many pages to reserve for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alls (INT 31h function 0800h) under VCPI. Under XMS or a ra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is not enabled, and PMODE/W does not need memory for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Each page will allow you to map up to 4M of address space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4k of extended memory. So for example, if you intend to map a 2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 video card, you will need only one page. You ma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zero if you do not intend to map any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any and all applications using PMODE/W crea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lder of the license. A separate license is NOT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which PMODE/W is used. This license is non-transferra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, give, loan, or otherwise transfer it to some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commercial or shareware program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any and all programs created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company purchasing the license until the end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 one time fee, with no restrictions on how many program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. There is a special discount available to students on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can be purchased by university students for $1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ramer1@osf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or technical questions, drop a note to either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@dorsai.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8si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 things. A function is called by setting 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, setting any other registers for the function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31h. Upon return, the carry flag will be clear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 the carry flag is set, the function failed. All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unless otherwise specified. In addition to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unctions 0600h, 0601h, 0702h, and 0703h will return with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stay compatible with code that uses those particular DPM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</w:t>
        <w:tab/>
        <w:t xml:space="preserve">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0 = host is 16bit (PMODE/W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800h -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hysical address into a linear address. This func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ccess devices mapped at a specific physical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frame buffers of certain video card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allocate and initializ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should 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801h - Free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lient should call this function when it is finished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pped to linear addresses with function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