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DPMI functions 0800h and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obscure bug associated with 32bit near call/jmp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s with DOS INT 21h read/write functions for disk full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s will now be aligned on 256 byte boundaries instead of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503h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here INT 21h function 4Fh did not copy the DTA buff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itial system memory allocation behavior. Unde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, both VCPI and XMS memory will be allocated. This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 that do not allow VCPI access to their XM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is fixes a problem with not getting an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MM386 with EM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100h was incorrectly documented in stating the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number of paragraphs to allocate from DOS, the correct reg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. Other minor document errors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3h again, and this time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0h sometimes returning the wro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emporary real mode DTA will now be set in the protected mod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1Ah, not just at extend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ith fixup buffer allocation at startup. In rar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enough low memory was left to relocate the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was loaded into low memory, PMODE/W would exit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386 instruction had slipped into our code before our 386 de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PMODE/W to lock up under 80286 processors and bel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with the appropriate error message. Needless to say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RQ handling to be compatible with possible hardware remapping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now backs up and restores the entire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the PIC masks upon exit instead of just the IRQ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ave changed our licensing policy and added a stude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ition of ASM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ew custom bind utility! PLEASE READ the "Utilities" section of PMOD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system crash on exit under a DPMI host like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00Ch will work correctly when called with 0000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INT 31h functions 0900h, 0901h, and 09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Ch will now compensate for OS/2 Warp's obscen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real mode mouse callback a 16bit stack selector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metimes causing slowdowns and lockups with user mouse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problem where the exit code was being destroyed dur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702h and 0703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nnecessary. Under DPMI however, the DPMI hos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 These two functions can now be checked for error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minor internal problem with an error not being returned cor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if the A20 gate could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DPMI function 0400h to return DPMI host version number of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cumentation for PMWSETUP, PMWBIND, and PMWLITE can now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ternal problem that might crash PMODE/W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 failed to allo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Ch will now make sure that the user mouse handl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using a 32bit stack, even under a DPMI which provides only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like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s 300h, 301h, 302h behavior of using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o store some system variables during mode switch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user supplied stacks with parameters alread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rrected for a problem which seems to be caused by the new HIMEM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with Windows 95. When using the combination of HIMEM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DOS/4DOS, a lockup would occur while PMODE/W was attempt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XMS driver. We tracked this down and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20 handler #2 of HIMEM.SYS v3.95. When this A20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 lockup appears. We found that while PMODE/W locked up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ere working. It was soon discovered that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other programs and PMODE/W was that there wer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ween the calls to the XMS driver. For those technical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we see it like this: Unless ANY DOS call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Fh/AX=4300h and before INT 2Fh/AX=4310h, it locks up dur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MS API entry point. We have done a lot of testing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reasoning behind this. So, we simply stuck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/AH=30h in there and it works just like all the re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ested. If Microsoft would like to comment (fat chance)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ar (ignore) their explanation (excus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