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ry but not much docz her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CRk is very simple to use, just read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don't understand offsets and bytes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crk coz your not ready for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z greetz go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quis De Soi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G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C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0methe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else I might have forgotten that I know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r -=�DaRK�sTAlKeR 96�=- (DStalker on i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makecrk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talker@fbi.gov or dstalker@sp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stating your real name, address, and tele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can contact you. ;)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