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�� �   �� ��� �    �   ��   ���   �   ��   � �� � ��    �   ��  �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 � ���� ��� � �� � �� � �� �� ��� �� � ��� �� � ����� � ��� �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 � ���� � � � �� � �� � ��� � ��� � �� ��� �� � ����� � ��� �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𰰰�𰰰��������������𰰰��𰰰���������𰰰𰰰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�=�==�=�====�=�=�=�==�=�==�=�===�=�===�==�=�===�==�=�=====�=�===�==�=�===�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�-�--�-���--��-��-����-�--�-����--���-�--�-�---����-���---�-���-�--�-�---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**�&gt;             � ���� P��s���s ���� �              &lt;�**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�       ��       </w:t>
      </w:r>
      <w:r>
        <w:rPr/>
        <w:t>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�       ��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�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 �� ����� ��   � ������� 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 �� ����� �� ����� ��       ��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 �� ����� �� ����� �� ����� ��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 </w:t>
      </w:r>
      <w:r>
        <w:rPr/>
        <w:t>۲ ����� ������۲ �������� �������� 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  � ���</w:t>
      </w:r>
      <w:r>
        <w:rPr/>
        <w:t>۲ �� ���۲���������������������������ܲ����� 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 ��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 �   </w:t>
      </w:r>
      <w:r>
        <w:rPr/>
        <w:t>ܱ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��          </w:t>
      </w:r>
      <w:r>
        <w:rPr/>
        <w:t>V 2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 �� �������� �������� ������ 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 �� �� ����� �� ����� ����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������ �� �� ����� �� ����� �� ����� �� ������  �</w:t>
      </w:r>
      <w:r>
        <w:rPr/>
        <w:t>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������ �� �������� �������� �������� �� ������ </w:t>
      </w:r>
      <w:r>
        <w:rPr/>
        <w:t>iAN/T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� ����� ����</w:t>
      </w:r>
      <w:r>
        <w:rPr/>
        <w:t>۲�۲�۲�������۲������������������ ����۲��� 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۲        �� ��       ��                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       �� ��       ��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       �  �        �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accan@isanet.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���� </w:t>
      </w:r>
      <w:r>
        <w:rPr/>
        <w:t>Premessa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ss� quante volte vi sar� capitato di di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ella quella schermata del Demo XXX dei YYY, ed anche il modulo! 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o aver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ccato che il Demo in questione sia un unico file di 4 MB,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osto di singol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'altro caso si riscontra con i famigerati demo 'Only GUS', ch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za di una scheda SoundBlaster (o comunque non Gravis) rimang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amente muti... o non partono nemmeno! (Polemica #1: su 100 P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0 montano una SB o compatible, 10 una GU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e fare quindi ad ascoltarne almeno le musiche, senza dover ordi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 GUS direttamente in Canada? (Polemica #2: In Italia ho trovato s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 rivenditore, non ufficiale, e il prezzo comprensivo di spese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dizione risulta pressoch� identico a quello Ufficiale america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'unica soluzione � affidarsi ad un "Ripper", cio� un programma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rca i file all'interno di altr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 tutti i rippers che sono riuscito a trovare finora, e ce ne son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zzeffe, al massimo estraggono Moduli Amiga (MOD), Screamtrack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3M) e pochi alt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le schermate? E gli altri tipi di file sonori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mandosi di un paio di Hex editors (primo tra i quali l'indispens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EW 5.50) fino ad oggi si potevano estrarre 'a mano' con vari, lung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tativi e forti mal di testa a furia di fissare schermi pieni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eri e caratteri alla rinf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 bel giorno, osservando la struttura di un demo, scoprii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neva una decina di LBM e un MOD. Avrei speso un sacco di tempo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trar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a ora che nascesse Multi Ripper!! TADAAAH ! 8-)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        � ���� </w:t>
      </w:r>
      <w:r>
        <w:rPr/>
        <w:t>Eseguibili Windows ���� �         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 vero ripper non poteva escludere completamente il mondo Windows,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glio il mondo degli eseguibili WIN16/WIN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ate ad utilizzare un qualsiasi Ripper con eseguibili Windows pie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ppi di immagini, icone, cursori etc, nessuno vi estrarr� mai nul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 questa versione di MultiRipper invece cio non � pi� vero, infa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a � in grado di estrarre tutte le BitMap, Icone e Cursori dag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eguibili considerati fino ad ora dai programmi DOS inespugnabi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 cosa pi� strepitosa � poi data dal fatto che sono estratte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sorse sia degli eseguibili WIN16 che degli eseguibili WIN32, pert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ossibile decompilare sia EXE Windows 3.x, OS/2 che eseguibili fa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osta per Windows 95 o Windows NT, OCX compre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ssun prodotto fino ad ora � stato in grado, nello stesso eseguib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 fare cio, esistono infatti editor di risorse, ma normalmente vi s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e eseguibili diversi per i du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Ripper diventa cos� un prodotto universale, in grado di pass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quillamente dal mondo dei demo e dei giochi DOS a quello dei demo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i Giochi Windows, siano essi fatti per Windows 3.1, 95 o NT,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uralmente NON dimentichiamoci di 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        � ���� </w:t>
      </w:r>
      <w:r>
        <w:rPr/>
        <w:t>Decompilatore Delphi ���� �       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 qeusta versione MRipper � in grado di decompilare ogni tipo di esegu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phi, restiruendone la struttura, pronta per l'IDE. In questo mod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ile, prendendo un .EXE Delphi, riottenere il sorgente origin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                   </w:t>
      </w:r>
      <w:r>
        <w:rPr/>
        <w:t>Multi Ripper                  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 Programma richiede almeno un parametro, il nome del file da esamin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ono essere specificati pi� file e sono ammesse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re opzioni son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P: path di destinazione, utile nel caso si voglia estrarre da u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 CD-Rom , Network driv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empi: MRIP MIOFILE.BIN /P:E:\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I file verranno generati in E:\DOW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RIP MIOFILE.BIN /P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I file verranno generati nella root del drive corren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: Non effettua nessun controllo aggiuntivo sui file gener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pratica tiene conto solo del pattern di ricerca ed estrae TU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llo che si trova tra un pattern e l'alt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: Se si accorge che nel file da estrarre c'� una libreria, viene fa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o l'estrazione della libreria, dopo di che la scansione ha ter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za questo switch, dopo l'estrazione, viene effettuata un'ulteri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sione gener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B: Ricerca Batch, attiva una ricerca su tutti i pattern senza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� essere interrotta in ogni mome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 allo switch viene aggiunto un + (/B+) alla fine della scansione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ne effettuata la pausa di 5 secon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R: Abilita lo scan ricorsivo nelle strazioni b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D: Permette di dirigere su un file di testo (MRIP.LOG) tutte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zioni effettuate durante le estrazioni, per poter tenere trac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 ci� che � stato estratto e a quale indirizzo � stato trov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 si specifica /D+ (con un segno "+") verranno notificati an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falsi positivi. Un esempio di output potrebbe ess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 �                                                        � � </w:t>
      </w:r>
      <w:r>
        <w:rPr/>
        <w:t>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�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 ����� 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 � ��� � ���� � � ���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 ��� ������ 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 � ��� � ���� � �����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 ��� � �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     �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 = TEST.EXE ; Destination Path = Cur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lse alarm: Interleaved Bitmap @ 000024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Interleaved Bitmap Found. ( 1 false alarm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lse alarm: CompuServe GIF (87a/89a) @ 000024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CompuServe GIF (87a/89a) Found. ( 1 false alar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lse alarm: 16Bits Font (80x25) @ 000388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lse alarm: 16Bits Font (80x25) @ 000388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16Bits Font (80x25) Found. ( 2 false alarm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 found,RIP0000.F8 created: 8 Bits Font (80x50) @ 000366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 found,RIP0001.F8 created: 8 Bits Font (80x50) @ 00036E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8 Bits Font (80x50)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otal Files Extracted : 2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 �                                                        � � </w:t>
      </w:r>
      <w:r>
        <w:rPr/>
        <w:t>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: Disattiva il flush della cache che viene effettuato dopo og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trazione. La funzione di flush � stata aggiunta per evita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llentamenti del disco causati dal buffer di cache pieno,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 verifica esaminando file molto grossi contenenti almeno u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i pattern ricerc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ziona con Microsoft SmartDrive e compatibili, cioe` Norton Ca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antec SpeedCache+ e SpeedDriv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o le informazioni tratte dalle Ralf Brown Interrupt List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vrebbero sussistere incompatibilit� con altri tipi di ca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 le quali comunque non viene effettuato il fl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MHHHH: Dimensione del buffer interno di lettur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mensione minima 4096, massima 32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M1000 = 4096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M8000 = 32768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G: Esegue un dump delle risorse sconosci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: Espande il file prima del r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HS+: Non esegue l'algoritmo di estrazione generica per fare l'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gli eseguibi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X[FMT]: esclude un formato. Per esempio /XEXE non estrae gli EXE d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rippa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I[FMT]: include un formato. Per exempio /IBMP estrae SOLO i file B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L: Licenza d'uso, standard disclaimer... e modalit� di registrazi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??: Esempi di utilizz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' inoltre possibile creare un file contenente tutte le opzioni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arlo a MultiRipper tramite 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emp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rip @option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: option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8&lt;---------8&lt;---------8&lt;---------8&lt;---------8&lt;---------8&lt;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B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2fil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8&lt;---------8&lt;---------8&lt;---------8&lt;---------8&lt;---------8&lt;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file '@' possono a loro volta chiamare altri file 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'elenco delle opzioni e` disponibile lanciando MRIP senza parametri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 /? e /H, inclusi per compatibilit� (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ndo verr� eseguito Multiripper la prima cosa che apparir� sar�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klist con varie scelte predefinite, formata d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ttern             Descrizione        Esten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^^^                   ^^^               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llo che va          Tipo di file       Default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ercato nel         identificato dal       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                pattern           gener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 sceglierne una basta posizionarsi con i tasti cursore e premere INV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viamente data la quantit� di scelte possibili, non potevano ess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tte contemporaneamente visibili nella finestra della picklist, quin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inando coi tasti cursore ne potranno apparire alt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'ultima delle scelte possibili � "User Defined" cio� `Decidete v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a cercar�. Vi verranno quindi chiesti i parametri di ricer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tern:     La stringa che volete ricer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:   Quale estensione usare per i file estra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set:      La posizione (0-999999) a cui si trova la stringa di ricer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ll'header dei file che volete estrar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S.: I moduli Protracker Amiga hanno come Pattern `M.K.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stensione 'MOD' e offset 1080 (0x043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 Pattern di ricerca e l'offset possono essere introdotti in no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adecimale premettendo `0x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.: per cercare PIPPO si pu� scrivere `0x504950504F'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are che alcuni pattern predefiniti sono stati immessi in questo mo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 es. per i PCX che iniziano con un carattere di Line Feed (0x0A),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 pu� essere introdotto altrime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cordo inoltre che la ricerca � influenzata dai maiuscoli/minusco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'estrazione pu� essere interrotta in qualunque momento premendo [ESC]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a la scansione vi verr� chiesto se continuare con un al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cerca o uscire, per controllare i file gener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 ricerca su pi� pattern � possib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mendo [F7] verr� effettuata la scansione del file con tutti i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lla pick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mendo [F8] otterrete la stessa scansione ma a partire dal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nte e solo tra i tipi di file simili, nella picklist ordinati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i da linee ("�������������")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viamente la ricerca pu� essere interrotta in ogni momento con [Es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vi verr� chiesto se passare al prossimo pattern o concludere la ricer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 e ritornare nella pick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ante la ricerca multipla una finestra mostrer� i risultati per og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tern trovato, quanti file sono stati estratti e quanti erano d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i allar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 vengono specificati piu` nomi di file, o si usano wildcards,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o` scorrere l'elenco dei file selezionati con i tasti [+] e [-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questa versione NON sono ancora gestiti automatica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artire dalla versione 1.30, MultiRipper effettua un controllo su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 verificare l'esistenza di un indice che contiene i nomi originali 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ntatori dei file che compongono l'intero File esamin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 viene trovato un indice valido, viene richiesto se si vuole estra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tti i file indicati da tale indice o se si preferisce continu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cercare il pattern selezionato. Di norma, l'estrazione delle "libreri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 cui struttura e` indicata appunto dal suddetto indice, garantis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'estrazione di TUTTI i file, anche di quelli non riconosci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mente da MultiRi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 maggiori informazioni sulla struttura delle Libreri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conosciute da MultiRipper rimando alla lettura del file LIB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nuto nella directory UT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mendo [ALT-M] si ottiene un About/Info Box, con informazioni su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e del progra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lla Directory UTILS sono presenti alcuni file aggiuntiv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 i pi� esperti ho aggiunto XORFILE, una piccola utility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ter decriptare file altrimenti "invisibili" ad MR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llo stesso ZIP di XORFILE sono presenti BUGDECR.EXE, una ver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e di XORFILE per decriptare i file estratti dal demo BUG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CME-BUG.EXE) e due batch per eseguirne l'estrazione automat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ENTVIEW � un mio "hack" che consente di vedere singolarmente o f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gli Slideshow con le immagini estratte da alcuni giochi... ve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ella: "Quando posso usare MRIP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i singoli pacchetti � comunque contenuta una documentazione aggiun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 maggiori chiarimenti sull'utilizz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S.TXT e` un file di documentazione sulle strutture di libr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conosciute da MultiRipper, che ho scritto sopratutto per non doverm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arare a memori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ON RIPPAGGIO (Neologismo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Gli Autor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&gt;-SoftWizard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The Wonderful T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                </w:t>
      </w:r>
      <w:r>
        <w:rPr/>
        <w:t>BiNaRy AnSi ViEwEr               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ary  Ansi  Viewer (BAV)  � un  semplicissimo  programma  che permette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aminare   qualsiasi   programma  e   scoprirne  le  schermate  regi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'inter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'idea � nata inizialmente dalla necessit� di verificare il contenuto d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ermate salvate da Clipper con la funzione SaveScre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ato  che si trattava di un  semplice  riversamento della zona di mem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zzata  dalla  VGA in modalit�  testo (B800:0000),  esattamente come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orta TheDraw salvando le schermate ANSI in formato binario e imitato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lti Demomakers, la "cosa" si �  trasformata in un Ripper (=estrattore)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ermate, riutilizzabili a piacere nei vostri program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ary Ansi Viewer pu� essere lanciato senza parametro per ottenere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nco sommario dei tasti, oppure premendo [F1] una volta esegui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'unico parametro richiesto � il nome del file da esaminare, o meg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ora una wildcard per gruppi di file (es. *.BIN oppure ?_TWT.*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 necessario specificandone il path (es. D:\MYBIN\*.B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tasti di movimento sono abbastanza stand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i Su-gi� : una riga alla vo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i DX-SX  : 2 Byte lateralmente (1 carattere + 1 attributo vide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+DX-SX  : Spostamento Fine (1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 su-Pag.gi� : Una pagina alla vo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-End       : Inizio e Fin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 altri tasti hanno funzioni pi� particolar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ALT+B]        : Chiede un nome di file e salva la schermata attua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 file separato. Rispondere con un Invio per abort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l formato � Binario (Dump della memoria a B800:0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ALT+I]        : Chiede un nome di file e salva la schermata attua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 file separato. Rispondere con un Invio per abort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l formato � Ascii (Senza quindi il col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ALT+A]        : Chiede un nome di file e salva la schermata attua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 file separato. Rispondere con un Invio per abort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l formato � ANSI. Il livello di ottimizzazione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risultante � pi� che buono, comunque non 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velli di TheDra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F2]           : Switch per Attributo Lampeggio/sfondo inten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F3]           : Visualizza il nome del file corrente (nel caso ve 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ste dimenticato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+] e [-]      : Permettono di passare velocemente tra un file e l'alt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F5]           : Chiede un parametro Numerico decimale (es.: 1024)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sadecimale (es.: 0xA00) e consente di spostar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'interno dei files ad offset fis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F6]           : Switch per visualizzare l'offset attuale nell'ang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periore sinist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F7]           : Seleziona la visualizzazione dell'offset in decimale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sadecim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F7]           : Seleziona un nuovo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Esc] o [ALT-X]  Ritorno a Multiri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 il File esaminato ha dimensioni inferiori ai bytes contenuti n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ermo verr� creato un file temporaneo che permette di effettuare tu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i spostamenti ed un esame pi� accurato del contenu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            </w:t>
      </w:r>
      <w:r>
        <w:rPr/>
        <w:t>Frequently Asked Questions           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) Con che linguaggio � stato scritto MRIP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MRIP � scritto principalmente in CA-CLIPPER, con l'aggiunta di alc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 in C e alcune in ASM. Il tutto � lincato con BLINKER 4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) Clipper SwapWare? Cosa signific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Il termine SwapWare, coniato da me (Ian) in un breve momento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ucidit�, sta ad indicare un tipo di programmi Freeware che poss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sere molto utili, spesso indispensabili strumenti di lavoro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enti avanzati, e quindi ottima 'merce di scambio' tra gli amic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rio come facciamo tra noi membri del TWT ogni volta che 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ntriamo... L'utilizzo di CA-Clipper � dovuto alla conosc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quisita sul lavoro (Tutti i membri del TWT sono infatti programma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2 SoftwareHouse) e sopratutto per dimostrare che il linguaggio N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o dBase-oriented, ma si adatta flessibilmente a qualsiasi utilizz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) Ma in realt� come funziona MRIP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MRIP si basa sul fatto che quasi tutti i file hanno un identific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'Pattern' composto da alcuni byte, spesso delle scri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ificative all'inizio del file, o comunque nei primi Kb, e sp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no seguiti da altri byte che ne indicano le caratteristi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tti questi byte compongono l'header de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RIP non fa altro che cercare un pattern all'interno del file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trarre tutto quello che incontra fino alla prossima occorrenza o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e de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viamente, pu� capitare (Spesso 8-) che il file generato 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agerato rispetto alla reale dimensione, ma generalmen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fficiente caricare il file con l'apposito editor e risalvarl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prisinando la reale dimensi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'altro canto � possibile che vengano estratti file che non han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ente a che vedere con il formato cercato... 8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cuni formati contengono sufficienti dati per poterne calcolar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e dimensione e quindi , nel limite del possibile, i file gener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ranno troncati alla dimensione esat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 sono i formati che MRIP sa estrarre con precisione al by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BM (Interleaved Bit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GIF (Graphic Interchange Format, varianti 87a e 89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CX (Color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MP (Windows Bit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AW (HSI Ra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AS (Sun Raster Bit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NG (Portable Network Graph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IF (Tagged Image File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CX (ZSoft PCX 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JPG (Joint Photographic Expert 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GA (Targa Uncompre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TR (Arkham MasterDra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PG (Motion Picture Expert 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LI (Autodesk FLI/FLC anim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3DS (Autodesk 3D Studio Me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VI (Audio/Video Interleaved anim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xx (TextMode Fonts 8/16 bits [80x50 + 80x25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F (Amiga sound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IF (Apple sound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XMI (X-midi [Miles Design Midi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OD (4-32 channels; varianti: M.K.,FLT?,?CHN,??CH,CD81,OC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3M (ScreamTracker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XM  (FastTracker ][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ED (OctaMed Ami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KT (Oktalyzer Ami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MF (Delusion Digital Music Format [X-Tracker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DL (N-Factor DigiTrakker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LM (Psychic Link Disorder Tracker 2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SM (DSIK V2 RIFF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SM (MASI PSM [Epic Megagames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IQ (Liquid Tracker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00 (Vibrants Adlib Play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TR (Arkham MasterTrac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ID (Standard Midi so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MI (Windows Mid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AV (Windows Wa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U  (Sun/NeXT Audio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MF (Creative Labs Music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AT (Surpise! Prod Adli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OC (Creative Voic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US (DOOM music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MP (Human Machines Interface Mid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BK (EMU SoundFont Bank / AWE32 B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AT (GUS Pat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A  (RealAud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LZ (Diet Archi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XE (Standard EXE , dos image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XE (EXE packers: PKLITE,LZEXE,Diet,ProPack,ComPack,WWPack,AIN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CEXE,TinyPro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M (USM Player v1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 file vengono controllati ulteriormente ma non vengono anc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tratti correttamen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MF (DSMi module by Otto Chr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M (ScreamTracker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LT (Ultratrac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AR (Farandole Compo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TM (PolyTrac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SM (ProTracker Studio + ProTracker Studio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SM (DSIK module V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NI (MikMak/Unicorn Design Module (MikMod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 file sono estratti comunque e non subiscono ulteriori controll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NC (Propack arch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GPH (Megatech graphic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MS (Extreme Tracker module - Velvet Studio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X (STMIK 0.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T  (Impulse Trac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TM (MultiTrac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669 (669 Composer) [Solo senza titol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GDM (Music &amp; Sound Engine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AD (Reality Adli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MD (Elyssis AMus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MM (Renegade Audio Manager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NK (FunkTrac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BA (Black Artist/Heretics CBA Noise dri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DM (Psychic Link Disorder Tracker 1.6 (old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MC (Faust Music Cre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RK (RamJet Ramtracker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IQ (Liquid Tracker 0.14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TM (Real Tracker 2.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TM (Digital Track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) Quando posso usare MRI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SEMP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gni volta che si trova un Demo od un gioco con dei file di dimen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bastanza elevata significa solo una cosa: sono composti da pi�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atenati tra di loro , e MRIP li pu� estrarre... ... a meno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ano criptati o compattati, quindi non aspettatevi molt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lla versione 2.0 � inoltre possibile estrarre le risorse deg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eguibili windows !! Questo rende Multiripper "Unico" nel suo gen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in grado di estrarre "Virtualmente" qualsiasi tipo di risor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istent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unque alcuni esempi son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Titolo:                  �Tipo�    Cosa si trova: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Whacky Wheels            �Game�MIDI,PCX,VOC (file WHACKY.DAT)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Mystic Towers            �Game�MOD,PCX  (file RGMYSTOZ.DAT)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Frankenstein             �Game�Diet file (Espanderli con DIET -R)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Terminal Velocity        �Game�6CHN MOD, WAV (file *.POD)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Knight of Xentar         �Game�GPH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Metal &amp; lace             �Game�GPH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Mortal Kombat ]I[        �Game�LBM (DATA.MK3) WAV (MK3.ASG,*.FTR)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NO! by Nooon             �Demo�Diet file (Espanderli con DIET -R)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Stars by Nooon           �Demo�Diet file (Espanderli con DIET -R)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Megamix by Realtech      �Demo�GIF87a, AMF (file MEGAMIX.RES)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Dimension by Realtech    �Demo�GIF87a, AMF (file DIM.RES)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Hex Appeal By Cascada    �Demo�RIX,6CHN MOD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Holistic by Cascada      �Demo�RIX,8CHN MOD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Show by Majic 12         �Demo�LBM,MOD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Poor by Majic 12         �Demo�LBM,MOD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Go 4 the Record II by M12�Demo�LBM,MOD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Facts of Life by Witan   �Demo�STX  (file LIFE.)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Fishtro By Future Crew   �Demo�S3M,LBM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Panic by Future Crew     �Demo�S3M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Unreal by Future Crew    �Demo�S3M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2nd Reality by Future C. �Demo�S3M (inutilizzabili perch� criptati...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Epic by Zuul Design      �Demo�PKLITE + LZEXE (espanderli e riprovare!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Contagion by Coexistence �Demo�S3M,AMF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Uneatable by Coexistence �Demo�EXE,8CHN MOD,S3M,VOC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Project XYZ by Orange    �Demo�PCX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X14 by Orange            �Demo�PCX,SCX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Verses by EMF            �Demo�8CHN MOD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Images by Epical         �Demo�GIF, S3M (*.DAT; PART3.DAT � UN S3M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Dope by Complex          �Demo�ProPack EXE (espansi contengono SCX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Cardiac by Infiny        �Demo�LBM,FLI,EXE (espansi contengono LBM+RAW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Lifeforms by Halcyon     �Demo�SCX (*.DAT)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Catchup! by Grif         �Demo�Pklite EXE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Little green men / KFMF  �Demo�GIF,PCX,3DS (LGM.KOS)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Peek-a-Boo by ACME       �Demo�PTM (Cubic Player 1.4 li suona)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Optimal Torque by Dubius �Demo�PCX,TGA,XM,EXE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DreamSteal by S!P        �Demo�MOD,EXE (espansi contengono LBM+RAW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COCOON by S!P            �Demo�a parte i soliti, ben 4 FLI! (Cheaters!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ACT1 by Psychic Link     �Demo�PDM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Juice by Psychic Link    �Demo�PLM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Qualsiasi .CPI           �DOS �Numerosi font a 16 e 8 BIT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MorIcons.dll Windows 3.x �WIN �.ICO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PBrush.exe Windows 3.x   �WIN �.CUR .ICO .BMP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mmsys.cpl Windows 95     �WIN �.ICO .BMP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) Quali file contengono una "Standard Lib"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Di solito si tratta di demos, e una certa LIB e` utilizzata solo 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uppo che l'ha ideata, ma altre (XLink ad esempio) sono rilasciate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blico Dominio, cos� altri possono utilizzar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cuni esempi son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Nome Lib                    �  Dove si trova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uture Crew Lib            �Unreal,Panic,FishTro,TheParty'92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�</w:t>
      </w:r>
      <w:r>
        <w:rPr/>
        <w:t>(Future Crew)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ealtech Lib               �DX Project,Aquaphobia,Countdown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�</w:t>
      </w:r>
      <w:r>
        <w:rPr/>
        <w:t>(Realtech)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sychic Link FLIB          �Act 1, Juice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�</w:t>
      </w:r>
      <w:r>
        <w:rPr/>
        <w:t>(Psychic Link)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lectroMotive Force LIB    �Verses,ASM95 InvTro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�</w:t>
      </w:r>
      <w:r>
        <w:rPr/>
        <w:t>(EMF)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�</w:t>
      </w:r>
      <w:r>
        <w:rPr/>
        <w:t>Caero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�</w:t>
      </w:r>
      <w:r>
        <w:rPr/>
        <w:t>(Plant+EMF)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e Coexistence XLink 1.0  �Contagion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�</w:t>
      </w:r>
      <w:r>
        <w:rPr/>
        <w:t>(The Coexistence)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e Coexistence XLink 2.02 �Babes fast intro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�</w:t>
      </w:r>
      <w:r>
        <w:rPr/>
        <w:t>(The Coexistence)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�</w:t>
      </w:r>
      <w:r>
        <w:rPr/>
        <w:t>Groove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�</w:t>
      </w:r>
      <w:r>
        <w:rPr/>
        <w:t>(Fudge)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�</w:t>
      </w:r>
      <w:r>
        <w:rPr/>
        <w:t>Blues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�</w:t>
      </w:r>
      <w:r>
        <w:rPr/>
        <w:t>(sYmptom)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�</w:t>
      </w:r>
      <w:r>
        <w:rPr/>
        <w:t>Hurtless ~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�</w:t>
      </w:r>
      <w:r>
        <w:rPr/>
        <w:t>(TFL-TDV)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CME Virtual FileSystem 1.0�BUG-Fixed� , Big deal ,Peek-a-Boo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�</w:t>
      </w:r>
      <w:r>
        <w:rPr/>
        <w:t>(ACME)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elusa Resource Compiler   �Fake Demo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�</w:t>
      </w:r>
      <w:r>
        <w:rPr/>
        <w:t>(Pelusa/PM)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guana Lib                 �HeartQuake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�</w:t>
      </w:r>
      <w:r>
        <w:rPr/>
        <w:t>(Iguana)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�</w:t>
      </w:r>
      <w:r>
        <w:rPr/>
        <w:t>Speed Haste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�</w:t>
      </w:r>
      <w:r>
        <w:rPr/>
        <w:t>(game by Jare/Iguana)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Japotek Lib                �Fighting for something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�</w:t>
      </w:r>
      <w:r>
        <w:rPr/>
        <w:t>(Japotek)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 HURTLESS contiene molti file con estensione *.VT? In effetti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tta di file ARJ, e una volta espansi (ARJ x *.VT?) si otteng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tte le risorse del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BUG-Fixed contiene file criptati, per decriptarli occore BUGDEC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enuto nella directory UTILS, utilizzato a sua volta da BUG.B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 estrarre automaticamente il modulo PTM (Header interno al pri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, samples estern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) Sono sicuro che deve esserci un'immagine nel file esaminato ma MRIP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ova n� LBM, n� PCX, n� GIF... Cosa posso fa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Il file in questione � in un formato sconosciuto o addirittura RA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o� il bitmap completo non compresso, e quindi senza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ica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nche possibile che la stringa di riconoscimento sia stata alte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rio per evitarne il riconoscimento e relativa estrazione, tipic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lti demo in cui i MOD sono privati della scritta `M.K.'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acente ma dovete rivolgervi ad un altro ripper. 8-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glio comunque ByteRaper V4.0 per i file contenenti immagini 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) Non potevi supportare anche la risoluzione testo 80x25 anzich� and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sso a 80x50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N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) Anche per Amiga esiste un MultiRipper. C'entra qualcos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Ehm, no! Il nome comune � del tutto una casualit� (mancanza di fantasia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comunque non sussistono problemi, in quan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n ho mai avuto un Amiga sotto ma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'autore era un membro di un gruppo pirata tedesc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n esistono copyright sul nome, anche quel MultiRipper era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counque FreeWa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Quello era solo un MOD ripper, il mio MRIP � MOLTO pi� complet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'Amiga � MORTO, e si � trascinato dietro tutti i seguaci... i pi� furb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no passati al PC e non penso facciano caso ad una somiglianza di no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 due programmi cos� differe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                 </w:t>
      </w:r>
      <w:r>
        <w:rPr/>
        <w:t>Revision History                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TURE �����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icerca automatica dei decompressori di eseguibili install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empre pi� accurati controlli sulle lunghezz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vviamente tutto quello che mi sar� suggeri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upport wildcards for searching extraction patterns.  Eg:  [0-9][0-9]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es all files with 00CH pattern upto 99CH pattern.  This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ic extractions of all Fastracker 1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hen specifying custom patterns, it is possible to allow users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conditions (programming scripts) for more accurate extr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rip 2.50 (17 Febbraio, 1998) 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ggiornamento della documentazi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Nuov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yote fil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 questa versione MultiRipper � in grado di decompilare gli eseguib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phi, estraendone le form, e creando un progetto importabile nell'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phi e ricompilab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rip 2.40 (27 Settembre, 1997) 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Nuov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a, BAV, un'altra release TWT � stata incorporata in Multir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V � un Binary Ansi Viewer e Ripper. Provate a premete SHIFT + F9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ar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giunto il tasto F10 per cambiare il file corrente in tutti i r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ompressione frost inst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giunto il tasto "S" per saltare lo scan di un particolare tipo di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I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tto un problema di estrazione risorse se l'eseguibile era tronca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rip 2.30 (2 Settembre, 1997) 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Nuove Li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k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sm 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Nuov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MC Music Module Compr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rip 2.20 (10 Giugno, 1997) 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I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gliorata la messaggistica d'err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gliorata la velocita' di ingresso in MultiR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 piccolo bugs nello scan in ricorsi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AD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 possibilita' di scegliere lo xor patter dalla tabella degli X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ti nuovi switch sia in ini che di riga coman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Nuov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TM (Digital Track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rip 2.10 (5 Maggio, 1997) 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Nuovi (Estrazione corretta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SM: USM Player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Nuovo algoritmo di HackStop Unpackin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Ripper � ora in grado di rippare gli eseguibili compressi e p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tti con HackStop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Nuovo algoritmo di Unpackin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a � possibile informare Multi Ripper di come � fatto un esegu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o e di come decomprimerlo. In questo moddo MultiR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mente decomprime gli eseguibili prima di rippare un 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Nuovo lin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a MultiRipper � stato chiuso con un DosExtender 2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temi se ci sono proble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Nuovi formati di Risor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a multiripper � in grado di riconoscere is eguenti nuovi formati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sor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AVE Gener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le C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le prodotti da MS Com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Nuovo estrattore generico di risors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a � possibile estrarre le risorse NON riconosci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Ad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ovo FAST scan mode : in molte circostanze fino a 7 volte pi� velo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la scansione globale, ma con lo stesso numero di file estra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timizzata la scansione delle risorse che ora � immediata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ilitate le wildcard anche nelle estrazioni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ilitata la ricorsione nelle estrazioni b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i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 problema con l'output in modalita'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 problema con eseguibili windows con resource information sbagl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 bug con l'estrazione delle ic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 problema di estrazione con eseguibili WIN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rip 2.01 (22 Aprile, 1997) 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Ad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 nuovo modulo per fare il view esadecimale de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giunta la possibilit� di fare uno xor dei file mentre veng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ica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Nuovi (Sucker Support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TM (Real Tracker 2.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athstar CLAUDIA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i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tti dei problemi nell'estrazione delle risors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rip 2.00 (28 marzo,1997) 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Mrip ora e` anche un resource decompiler grazie alla procedura realizz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 SoftWizard. SoftWizard Entra di merito nella author list di M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ggiunto un modulo per decompilare le risorse degli eseguibili WIN16/WIN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isorse attualmente gestite in eseguibili WIN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T_MENU         : Risorse dei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T_STRING       : Risorse di tipo Strin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T_ACCELERATOR  : Risorse di tipo Accel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T_ICON         : Risorse delle ic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mensioni stratte : 64x64x2, 64x64x8, 64x64x16, 64x64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32x32x2, 32x32x8, 32x32x16, 32x32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32x16x2, 32x16x8, 32x16x16, 32x16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T_BITMAP       : Risorse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T_CURSOR       : Risorse curs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sorse volutamente sal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T_GROUP_ICON   : Risorse dei gruppi di ic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T_GROUP_CURSOR : Risorse dei gruppi di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T_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T_FON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T_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T_R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AME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T_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teriori Informazioni gest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lcune imformazioni sulla struttura dei nuovi 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isorse attualmente gestite in eseguibili WIN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E_STRING       : Risorse di tipo Strin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E_ICON         : Risorse delle ic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mensioni stratte : 64x64x2, 64x64x8, 64x64x16, 64x64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32x32x2, 32x32x8, 32x32x16, 32x32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32x16x2, 32x16x8, 32x16x16, 32x16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E_BITMAP       : Risorse bit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sorse volutamente sal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E_GROUP_ICON   : Risorse dei gruppi di ic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E_GROUP_CURSOR : Risorse dei gruppi di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E_RES_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T_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T_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T_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T_FON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T_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T_ACCEL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T_R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E_MESSAGE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E_RES_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E_RES_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T_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Gestiti i seguenti tipi di Eseguibili NE, LE, LX, W3, 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stensioni riconosciute : .EXE .DLL .VBX .SCR .CPL .DRV .VXD e .O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giunto pattern H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giunta Iguana Lib (Exe + 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giunta Japotek Lib (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giunta 3D Realms Lib GRP (Duke Nuk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giunta Digital Underground DfMAKE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giunta CHAMP programming Library (Softwiz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ugfixe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retto inspiegabile baco che impediva la segnalazione che il PCX o il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ratto aveva le stesse dimensioni del file esami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et packed file: pattern reso pi� generico ed aggiunto patch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izzare file con identificatore modificato (ad es. i file link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 EOS degli Eclipse hanno "EOS" al posto di "dlz" , e Diet si rifi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 espanderl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rip 1.30 (27 marzo,1996) 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Nuovi (Estrazione corretta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BK: Emu SoundFont Bank / AWE 32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SM: RIFF Digital Sound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DL: N-Factor Digitrak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LM: Psychic Link Disorder Tracker 2.0 (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NK: FunkTracker 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SM: MASI PSM/Epic Megagames Modules (not Protracker studio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IQ: Liquid Tracker (v0.9 e v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16/F8: Font Testo (Routine by Softwiz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A : RealAud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Rivisti e corrett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AT: Estrazione corr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LZ: Estrazione corr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AT: Estrazione Corretta ; TUTTE le revisioni fino alla 9 (SAdT 2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F: Ora distinti in AIF (Apple) e IFF (Amig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Nuovi (Sucker Support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MS: Velvet Studio Module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AD: Reality ad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MD: Elyssis A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MM: Audio Manage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BA: Chuck Biscuit+Black Artist/Heretics CBA Noi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NI: MikMak/Unicorn Design Module (MikMo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DM: Psychic Link Disorder Tracker 1.6 (o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IQ: Liquid Tracker (v0.14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MC: Faust Music Cre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RK: RamJet Ramtracker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i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MP: Alcuni BMP estratti a 0 byte... Routine corretta da Soft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glirato riconoscimento ed estrazione (spero definitivament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MD: alcuni MMD non venivano estratti, ora 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XM : Gli XM generati da Digitrakker/N-Factor non venivano riconosci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GA: Alcuni TGA a 24bit non venivano estratti alla dimensione esat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hange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strazione Automatica libreri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Future Crew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Realtech Lib (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a) Realtech Lib (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 Psychic Link F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 ElectroMotive Force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 The Coexistence XLink 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 The Coexistence XLink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)  Pelusa Resource Compiler 0.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)  ACME Virtual File System 1.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)  LucasArts GOB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) iD Software W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) Cascada Re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ggiunto file di log attivato dagli Switch /D e /D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parati file Midi/adlib da digit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iordinati MODs nella lista cos� che i mod con supporto completo si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a di quelli ad estrazione "Sucker" che partono dagli STM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imosse Informazioni completamente inutili sulla memoria disponib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ogo Finale, fonts migliorati... ci stavano bene... 8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rip 1.30�2 (16 gennaio,1996) 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ggiunte alcune routine di controll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GA: Aggiunto pattern e troncati all'offset esat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 ora solo non compressi ma estrazione precisa al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are che sono necessari 2 pattern per differenziare i TGA 256 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 truecolor (16/24/32 bits). Purtroppo saranno trovati molti fal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i dato che i pattern sono un p� troppo generici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U:  Aggiunto pattern e troncati all'offset esat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T : Aggiunto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GDM: Aggiunto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SM: Aggiunto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GPH: Aggiunto pattern . Sono presenti nei giochi Manga della Megate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re XentView per vederli, Incluso nella directory 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TR: Aggiunti MasterTracker e MasterDraw (entrambi con estensione M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 troncati all'offset esat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rrette alcune routine di controll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CX: corretto controllo che preveniva l'estrazione di alcuni PCX val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LC: corretto controllo che preveniva l'estrazione di alcuni FLC val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rretto bug che causava troncamento/invalidazione di alcuni MOD val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s. il Modulo 8CHN nell'intro Airframe/Prime non veniva estratto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Aggiunte utility: XORFILE e XENT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rip 1.30�1 (19 Settembre,1995) 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rrette e aggiunte alcune routine di controll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XM : Troncati all'offset esatto.... I moduli che mi creavano proble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 avevano anomalie, colpa mia che ne seguivo male la struttu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 routine di controllo degli XM l'ho finita di scrivere il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osto, 2 giorni dopo il rilascio 1.20... peccat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MF: Troncati all'offset esatto. Alcuni CMF dopo il termin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ono avere un 0xFF, ma vengono suonati ugualmente se manc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 siccome non ho dox a riguardo per sicurezza lo lasc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OC: Corretto Bug che preveniva il riconoscimento di alcuni V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i VOC versione 1.20 � presente un Chunk non documenta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o col numero 9, ma sembra equivalere al Chunk 2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iunque abbia le specifiche del formato VOC 1.20 e` calda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gato di farmele pervenire... Grazi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LT: Controllo della validit� limitato alla revisione (da 1 a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AR: Controllo della validit� limitato alla revisione (1.0) ed alcu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 fis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TM: Controllo della validit� limitato alla revisione (2.03) ed alcu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 fis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SM: Controllo della validit� limitato alla revisione (0) ed alcu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 fis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SM: Controllo della validit� limitato al numero di canali (4,8,16,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AS: Aggiunto pattern e troncati all'offset esatto. Molto simili 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Colorix (SCX) e aggiungono una sorta di compressione R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GIF: Troncati all'offset esatto. Decoder ricavato dai sorgenti C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OBJ di Mark Thomas/N.P.S. Software e convertito per Cli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CX: Troncati all'offset esatto. Decoder ricavato dai sorgenti C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OBJ di Mark Thomas/N.P.S. Software e convertito per Cli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JPG: Troncati all'offset esatto. Mai la legge di Murphy fu pi� v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 con i JPEG: "Quando una cosa pu� andare male, lo far� 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ggiore dei modi!". Mentre scrivevo lo scanner, pensando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TTI i Chunk avessero il campo della lunghezza mi sono acco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 il Data stream (cio� il Chunk che occupa piu` del 95%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tto il file) NON ce l'ha 8-( rendendo necessario imple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 JPEG decoder. QPEG, che � il pi� veloce, impiega gi� qul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o per visualizzare un JPEG... Figurarsi se lo faccio i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solto il problema cercando SOLO il Terminatore. 8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 non lo trovo NON considero valido il file. &gt;8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PG: Aggiunto pattern e troncati all'offset esatto. Anche per que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e il discorso per i JPG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3DS: Aggiunto pattern e troncati all'offset esat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mplementato Terminator Scanner per file come JPG e CMF, pratica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 piccolo MRIP all'interno di MRI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e si esaminano piccoli file, che non possono contenere il pattern perc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'offset � superiore alla lunghezza del file appare un messaggio di err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 pu� interrompere le ricerche batch/multiple. Ora appare solo dur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 ricerca singo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asto [F7] (Ricerca su tutti i pattern) non funzionava se posizion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 `User Defined'. Fix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e il file esaminato � un file intero ora viene segnalato anche n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estra dei risultati della scansione con un messaggio tip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 ... REFLECTER.XM � un intero FastTracker ][ module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ggiunto totale file estratti a fine scansione. Se non � stato tro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lla non aspetta pi� un tasto (inutile esaminare una finestra piena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lsi allarmi o alla peggio completamente vuota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imosso detect della CPU... a qualcuno non piaceva! 8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ggiunto un About / Info Box con [Alt-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igliorie esteti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ggiunto Logo iniziale animato (interrompib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% Original ANSi Font ! (VGA Font model: oOto/Avalanch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andom Font , due fonts disponib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andom Layout , Originale (PickList Blu) e VB-Like (Picklist Grig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weaked 80x50 mode, per una migliore connessione tra i caratteri grafic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i modi normali 80x25 e 80x50 questi caratteri ��������� sono separ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ndo un'effetto... cubettoso. Con questo speciale settaggio s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bili come un insieme continuo... pi� facile vedere che spieg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rip 1.20 (10 Agosto,1995) 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rrette e aggiunte alcune routine di controll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LI: Aggiunti Pattern e controlli per animazioni Autodesk FLI (320x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 FLC (qualsiasi dimensione) ... molti controlli vengono effettu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 eliminare i falsi positivi, ma non assicuro (come sempre!)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ezi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BM: Aggiunto controllo per chunk `ANNO' (Annotation), se era prima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unk `BMHD' (Bitmap Header) l'LBM non veniva estratt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SM: Descrizione errata, non si chiamano `Delusion Modul� (Delusion s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li ideatori di X-Tracker) ma `Digital Sound Modul� , dal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nd Interface Kit (DSIK)... sono comunque molto rar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IF: Aggiunto pattern e troncati all'offset esatto. Sapevo che 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 formato complesso... ma pensavo peggio! Notare che alcu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i di conversione, GDS 3.1f e CSHOW 9.03, non creano T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, per cui non (ancora) estraibili. Image Alchemy e GWS 7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no invece file perfetti, secondo lo standard TIFF 5.0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NG: Aggiunto pattern e troncati all'offset esatto. (Chunk scan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rco Sorgenti (non Dox!) per la Scrittura/Lettura/Visua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 questo nuovo formato, io ho solo CSHOW 9.03 per gestirli, m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olto lent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MF: Troncati all'offset esatto. (Chunk scan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KT: Troncati all'offset esatto. (Chunk scan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ID: Troncati all'offset esatto. (Chunk scan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OC: Eliminati alcuni falsi positivi controllando l'header e tronc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'offset esatto. (Chunk scan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3M: Troncati all'offset esatto.... finalmente! Estrae esattamente an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3M con strumenti Adlib. Struttura abbastanza complessa, L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no un p� Big-endian e un p� Little-endian... un p� sono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luti altri sono segmenti relativi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 fortuna sono riuscito ad interpretare il doc anche se contene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 paio di imprecisazioni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TM: Aggiunto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SM: Aggiunto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ED: Rimosso tipo 2; secondo un doc ufficiale sul formato non � mai st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lizzata una versione di OctaMed che scrivesse MED con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MMD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JPG: Aggiunto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VI: Aggiunto pattern e troncati all'offset esatto. Molti CD-Rom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engono a bizzeff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TM: Patterns raggruppati in uno solo ed aggiunto controllo del tip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passate per cercare i 2 tipi di STM erano un p� ecces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GIF: Patterns raggruppati in uno solo ed aggiunto controllo del tip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sso discorso per gli ST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XE: Bugfix: Venivano estratti alcuni EXE di lunghezza 0 (oops!)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ri venivano scartati perch� contenevano il Pattern 'MZ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nso che ora non succeder� pi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giunti pattern per Diet,WWPack,AINEXE,ComPack,UCEXE,Tiny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XM : AIUTOOOO! ci sto lavorando sopra, ma i dox sul formato non spieg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lto bene...   (vedi S3M).  Un paio di moduli che conteng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menti a pi� samples sembrano non seguire la struttura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 deve, per cui penso che lascer� il supporto completo agli X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 la prossima relea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mplementato Chunk scanner per file con struttura a Chunks ("Fette")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unghezza conosciuta o derivabile come PNG,DMF,MID,OKT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 ma sto ancora aspettando che Softwizard mi dia il suo Scanner p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 chunks delimitati da terminatori (es. GI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ggiore controllo della linea comando... parametri in posizione vari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 gestione delle wildcards nei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ggiunti tasti "+" e "-" per cambiare il file in esame in caso d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i e/o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lush della cache immediato a fine estrazione, comunque disabilitab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isualizzazione dei totali per ogni tipo di file durante lo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ggiunto contatore dei Falsi allarmi, cio� che � stato trovato il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 ricerca ma dal controllo risulta che il file estratto � invali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efinitivamente rimosso il 'Flash' del messaggio di stato quando trov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nvalidi. Ora il messaggio 'Match Found' appare solo DOPO 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ratto il file e averne controllato la validit� e lunghezz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xato problema di settaggio modo video 80x50: lanciando MRIP da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lsiasi modo video a 132 colonne veniva settato inspiegabilmente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o 40x50 !! Testato su schede TSENG e Cirrus 542x , ora funzio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rretto bug nell'immissione dell'offset User Defined , ora accetta an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azione esadecim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ttimizzazione variabili/arrays, per risparmiare memo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imossi i 4 font random e sostituiti da 1 solo, 6Kb risparmiat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inori cambiamenti estetic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rip 1.11 (14 Giugno,1995) 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rrette e aggiunte alcune routine di controll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CX: Controllo di un minimo di header (128 byte) e rimosso un contr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ato che preveniva l'estrazione di alcuni PCX valid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AW: Aggiunto Pattern e troncati all'offset gius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US: Troncati all'offset esatto. Ora potete veramente estrarre i MUS d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D aggiuntivi per DOOM (e convertirli con MUS2MIDI) senza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biano dati inutili appesi alla fin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XMI: Troncati all'offset esat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AV: Corretti pattern ed ENORME errore di calcolo (22 byte in pi�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 questo alcuni WAV (e va bene, praticamte tutti) non veniv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tratti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MI: Vedi WAV, essendo applicato lo stesso controll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F: Aggiunto pattern e controllo per Samples in formato Amiga 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MS: Corretto pattern ed estensione (avevo messo X3M, ora � 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00: Corretto pattern e troncati all'offset giusto. Purtroppo non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� calcolare la lunghezza del driver, e quindi va estratto a ma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o comunque ho trovato i driver v3.03 e v4.00, chiunque ne fo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essato pu� contattarmi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TX: Cambiata descrizione. Avevo messo 'ScreamTracker X' in quanto 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 formato 'di passaggio' tra STM e S3M , rilasciato da PSI/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llo ScreamTracker Music Interface Kit 0.20 (STMIK), e a disp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 consiglio dell'autore di non utilizzarlo, molti demo lo han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ementato (Facts of life/WITAN, Vanity &amp; Apathy/Doomsday Pro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ED: Moduli OctaMed Amiga, aggiunto pattern e troncati all'offset esat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iminati falsi positivi controllando il tipo: 0,1 o 2 (Non ne s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curo se esistano MED2, persino i MED1 sono rari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OD: cambiata descrizione da `FT1/Taketracker' a `FastTracker Mod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 il semplice motivo che non mi piaceva... Comunque Fast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� scrivere moduli fino a 32 canali (32CH), TakeTracker 'solo'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giunte varianti CD81 (Atari Falcon/STe) e OCTA (OcataComposer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 ne sono sicuro, ma dovrebbero avere la stessa strut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i 8CHN FastTracker... Fatemi sapere o, meglio, pervenire qua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ulo di questi tipi! 8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are che ho incluso solo alcuni pattern `xxCH' ma se ne av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sogno di altre (ad es. `28CH') c'� sempre la User Define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i dovrete specificare un'offset di 10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ggiunta ricerca su tutti i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mendo [F7] o [F8] verr� effettuata la scansione con tutti i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rretto messaggio di fine estrazi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el caso un pattern venisse trovato ma il file risultasse incorretto,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ndi non realmente estratto, dava un messaggio positivo. Fix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 trovati file validi ne viene indicato il numero ('2 PCX 3.0 Found.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ggiunto parametro: path di estrazione, utile per esaminare file 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-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ggiunti Random Fonts... l'idea � nata con Turbo Chainer, un'al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a TWT 8-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 campi di input dell' `User Defined' venivano azzerati ogni volta che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eglieva, ora vengono riproposti e possono essere edita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e il file sorgente � un file intero (es. si vuole estrarre PCX da un PC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ndi il file estratto ha la stessa lunghezza, vi viene richiesto se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uole cancellarlo o lasciarlo comun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pplicato solo nella ricerca a pattern singolo e se � possibile calc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 esattezza la lunghezza del file estratto, in quanto � meglio tener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 file anche se pi� grande del necessario... e pu� essere ridotto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'editor pi� appropri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lla ricera multipla verr� sempre cancellato, senza chied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rip 1.10 (15 Maggio,1995) 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rretti alcuni pattern di ricerca e riordinata la lista per tipo d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oduli 669: Non � possibile per ora estrarre 669 con titolo, in qu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2 byte di identificazione possono essere trovati anche a met�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o, provocandone il troncamento errato... Sono estraibili i 6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za titolo, cio� con degli spazi vuoti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NC (Propack EXE): Ora ne dovrebbe riconoscere di pi�, ma potrebb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sere confusi con gli ARCHIVI Propack 'grazie' al pattern identic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CX: Riuniti i 2 pattern in uno solo, avendo aggiunto il controll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AT: Pattern pi� preciso (Compre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ID: Pattern pi� preci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ggiunta `Riparazion� dei file generati (troncandoli all'offset esat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 Controllo della congruenza del file gener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BM: Troncati all'offset esatto ed eliminati falsi positiv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OD: Eliminati file in cui si trovano stringhe del tip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M.K.FLT46CHN8CHNSCRM' che � solitamente contenuta nella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 player... 1 sola stringa per file � accett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olo della dimensione esatta (canali*pattern*256)+samples+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� incasinata del previsto... testata fino ai 32CHN -&gt;O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no sicuro che non sia possibile un numero di positions &gt; 1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 incontro un valore superiore non lo considero un modulo vali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 pensate mi stia sbagliando lasciatemi un messaggio a riguar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MF: Controllo della versione dalla 0x09 alla 0x10 ( la versione at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0x0e, introdotta con il DMP 3.0, ma prevedo ulteriori svilupp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ndi ho lasciato un buon marg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CX: Controllo della validit� (bits x plane,vers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MP: Troncati all'offset esatto ed eliminati falsi positiv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cuni BMP possono avere il campo della dimensione err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questo caso la dimensione esatta verr� calcolata in base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mensioni dell'immagine e al numero di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CX: Troncati all'offset esatto ed eliminati falsi positiv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conosco solo SCX da 256 o 16 colori (Immagini con meno di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i sono comunque salvate come 16 colori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AV: Troncati all'offset esatto ed eliminati falsi positiv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MI: Troncati all'offset esatto ed eliminati falsi positiv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MF: Controllata versione (1.0 o 1.1, non ne conosco alt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XE: Dimensione esatta indicata dal Dos image size, calcolato in pa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 512 byte + i byte nell'ultima pagi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 estrae 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No. di pagine &gt; 0x4ff (.EXE lunghi 640KB senza overlay=impossib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byte nell'ultima pagina &gt; 0x1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RIP pu� essere usato anche per eliminare gli overlay dagli EX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cune delle routine di controllo sono state scritte da SoftWiz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ambiato il comportamento del contatore per i file gener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 si estraevano pi� tipi di file venivano chiamati ad esemp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P0000.L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P0001.L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P0002.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P0003.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P0004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a vengono generati tutti i file a partire da RIP0000.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P0000.L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P0001.L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P0000.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P0001.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P0000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l cursore della picklist ritornava sempre all'iniz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a rimane sull'ultima posizione scel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a per SoftWizarD: esistono anche le variabili statiche... &gt;8-)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ont alternativ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rretti `bugs' nel doc che state leggendo... 8-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rip 1.00 (1 Maggio,1995) MAYDAY! 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ilascio iniziale, dopo i vari bugfix e abbellime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rip 0.01 (Aprile 1995)   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rima versione (Brutalissima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razione FORM (ILB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RIP � nato principalmente perch� volevo estrarre tutte le schermate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HOW- e -POOR- dei Majic 12, e da qui � scaturito tutt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ggiunto controllo Offset , che permette di estrarre file in cui il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 ricerca non segna l'inizio del file ma si trova ad un offset specifi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razie a SoftWizarD, io non lo avrei nemmeno implementato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                    </w:t>
      </w:r>
      <w:r>
        <w:rPr/>
        <w:t>Greetings                    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Miei ringraziamenti personali vanno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Michele Catania, per i consigli e per il sempre mitico WCO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Maciek Drejak, Autore di ByteRaper 2000, uno dei pi� bei r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istenti (Sto aspettando un'upgrade per i modi 640x480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EN, Autore di HIEW , l'hex editor pi� utilizzato dal T(/\)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nuText Systems, Autori di Aurora Editor 2.1a, senza il q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a Multiripper che il testo che state leggendo sarebbero st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itti meno volentieri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Mark Thomas, Autore di 2OBJ 1.10 (dai cui sorgenti ho ricavat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ziosi decoder per GIF e PCX) e MegaDebugger 1.0, un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 fatto che mi � servito dove altri (Gametools e Turbo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 esempio) hanno fallit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Jacob Poon &lt;a324poon@cdf.toronto.edu&gt; per tutti i suggerimenti da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                      </w:t>
      </w:r>
      <w:r>
        <w:rPr/>
        <w:t>Author                     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 </w:t>
      </w:r>
      <w:r>
        <w:rPr/>
        <w:t>Per ogni problema riguardante Multi Ripper contattateci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irizzo:                            Indirizz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uch Emiliano                         Baccan Matt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a Alle Scuole 6                  Vicolo Casa del  Popolo,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8055 Ghiffa (VB)                     28052 Cannobio (V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ALY                                  ITA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lefono:                              Telefon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23/59706 (20:00-22:00)              0323/70631  (20:00-22: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no raggiungibile                 Isa South Europe (TWT H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lle seguenti BBS:                        0323/9254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de Effects (Soft One HQ)                   Internet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75/6979417                          baccan@isanet.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ippon D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2/4801735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