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uTation Engine v0.1  ��-- Documentation --��  (C) 1997 by Stefan 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--------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--  WHaT Da HeLL iS SiMPMuT? 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MuT is a very simple implementation of a MtE, therefore coding too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hours. There were several reasons convincing me to code a Mt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ing one is that it is time for a better WWPack Mutator. (Com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version of MutaWWP is just a patcher, nothing mutat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asons for this (first) try in MtE - Coding is, that so many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a MtE for CrackStop. And I think I can reassure you,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CrackStop will have a very polymorphic structure,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ideas for a generation 5 polymorpher. (SiMPMuT is generat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. reasons for SiMPMuT is that I was ill during my school fre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at, had not the time for a bigger project. The 4.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head^TPiNC. He told me that he would only talk to me again, if 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tE on my own. :-) He already broke his re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-------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--  HoW To Use SiMPMuT iN yOur oWn ProDuCTioNs 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</w:t>
      </w:r>
      <w:r>
        <w:rPr/>
        <w:t>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MuT comes along with its source code, so it should be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fit your own wishes. But it is also easy to use SiMPM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. You only have to setup the registers correctly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Mutare procedure. When the control is given back to your c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is filled with a working decryptor attached to the encryp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rite this buffer into a file and you have mutated stuff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thing may be an INT 22h (program termination) handler in you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utates to prevent detection by protectors! But back to SiMPM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not mention it before, but the source code is fully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atever you want with it! But if you use it, without credit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join the League of Lamers. But hey, if you use it and credit me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in CS (or even use standard things like CRC16) guys like UCF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ripper. ;-) Thats l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Mutare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X    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S:SI 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S:DI  space for decryptor and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iMPMuT does not preserve any register! So any valu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it on your own if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-----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--  FeaTuREs oF SiMPMuT v0.1 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 different count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 different ways to load the coun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2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 different cryp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2 positions for the PrefetchQue Cleane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92 different cry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ength: 14-16 bytes / up to 5 totally random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------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 Da oBLiGaTory GreeTiNX 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emy Lilley - I am waiting for your totally polymorph, 386+, 100%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 7.0. (Maybe next lif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head^TPiNC - Hiho! May I leave school now? :) Are you a genuis o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you already at the university? BTW: I do no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tE is good! But hey its a M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 - Hope this piece of code works on your 486 too! Btw. why do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MB of free memory to use your version of UN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0T - UNCS is nice, but I am still thinking about your Breack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n0 - Halloechen! Naja hat alles nicht so geklappt in den Ferien! Hab'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er Kursfahrt das Handgelenk verstaucht und mir eine eklige Ha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z�ndung zugezogen, deshalb auch keine neue CS Version! Wo war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tlich in K�l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.: Someone (WHO?) told Hann0 that laughing about MES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with the two Software Breakpoints is stup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can be removed by ONE Hardware Breakpoint! Boy! Whoever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played around with DRx registers and such c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but in my eyes it is much (100 x much) easier to hook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 another SW Breakpoint than the DRx shit! Testing for CPL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ing INT 1! Setting DRxs! Disabling DRx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