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ince of Persia II interactive TSR and LOADER trainer exampl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doc describes the interactive trainer keys - for use with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PP2T-TSR.COM to install the TSR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game interactive trainer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      Activates the No-Touch System (tm) - nothing even touch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-       Deactivates the No-Tou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-       Gives you 25 energy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-       Kills any enemy curr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-       Adds 255 minutes to your current time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-       Jump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-       Moves your character all the way to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      Moves your character all the way to the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F1 option, the guards, rats, knives, spikes etc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 all to you.  You will pass right through slicing blades, spears etc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all from clifs, buildings etc without getting even hu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right through steel-caged doors - even if they are clo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now now why I call it the No-Touch System?!)  Ok, well as alway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go along with a goodie like this : If you fall down into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some spikes etc, you'll still live! - can't die.  So when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like that, turn it off with F2, then keep on pressing F4 the who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the game restarts on that level.  This time make sure it's not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same stunt that got you there in the 1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1 option also ruins gameplay by making it too easy for you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won't bother figuring out how to get by let's say some falling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just walk right through them! - use i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De-activates the No-Tou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Gives you 25 energy bottles - a nice and honest way to cheat 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bottles are updated everytime you get hit on the screen)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 lot since there are no side-effects like with the F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Kills the current enemy on the screen! - nice little option for those of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on't want to waste time killing and killing the guard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and comming at the higher levels.  Each time you press it, i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enemy you see.  You might have to press it a few time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hole screen of enemies.  (Don't press it too many times or you'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killing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Adds 255 minutes to your current time at that level.  Some peopl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at this game is also timed! - try pressing the spacebar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iz - before you release a trainer that doesn't have this option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game starts timing you once you get to higher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Jumps to the next level instantly.  Nice option ey?  After all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ome "cheat" then we wouldn't even worry about includ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is is a TRAINER! - (don't abuse this option and skip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game lam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Puts your character all the way to the left of the screen.  Now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?  Well ever had problems jumping over that nasty building/cli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emed to fall down?  Well if there's a cliff, etc, simpl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and you'll be on the left side of the screen right over the cliff!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10 and you'll be on the right side of the screen.  There ar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hen you use that option, and there's nothing on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een just rocks, buildings or something, if you pres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your character dissapears into the building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ite-side key and you'll be back where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Does all the above but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. Detergent / UNT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