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nti-CRYPT by Dismember de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: Support only CRYPT V1.2,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ime I quite often see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by program  CRYPT.  This  is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r by Dismember. Protection includes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ti-debugger tricks and encryption of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removing  of  this  protection  isn'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and it may be done by HIEW only. 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, you remove protection by 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 decrypts   files    protec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Encryptor - CRYPT by Dis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YPT Crypted_File Clea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removing  protection,  Decrypter  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code in the file. If startup  code  has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, the information message 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 and decryption will be canceled.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ecrypter  supports  CRYPT  V1.2,  1.7  on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 startup  code  detection,  prote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If message about bad check  sum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is corrupted and may be file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m... I think that is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sorry for very curve d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$eGuy assumes no responsibility on any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Wi$eGuy aka Alexander D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Independent hac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Mail: 2:5020/271.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:    In hack w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