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 �� ����� �     ����� ����� �  ��  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   ����  �     �   � �     ���    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��  �     �     �   � �     � ��     �      � �    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    � ����� ����� ����� ����� �   �  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M O V E R * R E M O V E R * R E M O V E R * R E M O V E R * R E M O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��[ About EXELOCK 666 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� EXELOCK 666 is a utility that will protect your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so no lamers can hack out the copyright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There isn't an automatic unpacker for it yet, but i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question of ti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- various anti-debu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- full real mode anti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- lame playing with DR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- anti-Soft-IC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- anti-CU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� EXELOCK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-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- provided "as-is" without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- requires at least a 386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 About EXELOCK 666 Remover v1.00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ELOCK 666 Remover is a utility that will remove the EXELOCK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or from you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W.: If you want to know how easy it is to remove EXELOCK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ake a look at EXEL666R.PAS, which is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ttle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with:  Version 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 Usage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L666R  filename.ext         &lt;- simple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 Greetz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0 Boeck, Ugly Duckling, JVP, Hendrix, ROSE, Stone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, Murphy, Leonardo, Rand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Stefan.Esser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regards Prometh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