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-ComProtec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wart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ss@icon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moss.org.z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say too much. The program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NCOMPR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rotec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very startling protection routine but it will keep some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 don't think anyone on EXECOMP MAILING LIST will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test version at the author's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thepentagon.com/protec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Zago        : For I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Gabler  : Please send me the Insider 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0 Boeck       : For a coo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NO            : For writing an unpacker for ENcryptCOM v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irium Tremens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uTaoTao         : For TR and TRW. Both excellent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X              : For Get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!LLS0N          : For Ex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gly duckling : YOU HAVE CHANGED THE PASSWD ON YOUR WEB PAGE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the best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of  : For a really cool EXECOMP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DEN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friends     : Hi Gu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All the readers of EXECOMP Mailing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ss@icon.co.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