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 ��������� ������� � ��������� 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 ������� � ������� � �������   �������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 ������� � ��������� ��������� �������  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 ������� � ������� �         � �������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 ������� � ������� �         � �������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 � ������� � ��������� ��������� 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nonsense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this is not a complete fake... It rewrites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hackstopped program to exit to dOS and not to ha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, if the file is modified. But becaus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odified in THE moment when UNHSCRC changes a few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ll always exit to dO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nly want to show what's wrong with HackStop...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find the typical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4 30 CD 21 FA 8B EC 8B 46 FA 05 0C 00 FF E0  (B4 30 = GET DOS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change it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4 4C CD 21 FA 8B EC 8B 46 FA 05 0C 00 FF E0  (B4 4C = EXIT TO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change this bytes to exit the hang a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ormal program (RET? IRET? NORET? 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just to lazy to do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ested UNHS-CRC on HackStop v1.16/386 and v1.17�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'pass' *every*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seless crap was done on may, the 12th in the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ar of nineteenninety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W, for a personalized version of UNHS-CRC emai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ebug the program... but be aware of the law...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tility' has a copyright to the author... =:] It's Fre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