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Changes                                                 Date (DD/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------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8    + unROSE 0.19 (generic PKLite, WWPMuta 1.1, 1.1b)       29.1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nCOM (MSCC.1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7    + ExeHead 4.03                                          16.1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nC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nROSE 0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    + EXEHead 4.02                                          05.1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HCR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5     + unCOM 1.15 (now supports ComCrypt.40)                 23.09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nCrackStop, unMask &amp; unGardianAngel from Kaot (thx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nROSE 1.16 (now supports ComprExe from Prot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nProt 0.26, unTiny 1.01, ExeHead 4.01, RoSEBB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4     + unCOM 1.14 (now supports Cypoxl &amp; ROSE COM Crypt).    23.08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M uses new special breakpoint mode.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nCOM: /usage /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3     + unROSE 0.15 (now handles NetCode &amp; NetRun)            10.08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UNP 0.17 and CUNP.AS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nCOM 1.13 (LordCaligo, see unCOM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xeHead (German version only) new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2     + unROSE 0.13 (now handles WWPMutator too)              19.07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XE-Lock faker (source and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     + unProt 0.25                                           07.06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unCOMBat (Hanno requested for this too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     - Removed some unSS dox on request                      03.05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pdated unCOM (CP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pdated unROSE (Protect 5.5, CryptL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9     + unProt60 from Rand0m (+ some fixes from me)           18.0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nROSE an unpacker for WWPack, CryptLS, Prot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nEXE, AVPack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nHASP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pdated some unpackers like unMISHA, deIC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some of the old unSS unp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8     Special release for the TPiNC party. This release       04.0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the new unSS (SuckStop unpac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7     UNCom can unpack Immune 1.0/COM, changed ROSEBBS.TXT    23.03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space UNSS and CUNP are located uncomp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subdirectories. unPROT 0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6     Added after several request the archive CUNP.RAR        17.0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tains CUNP 0.12�, 0.16� and CUNP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5     UnSuckStop - UnSS 1.00, 1.05 &amp; 1.08 (enhanced)          15.0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all the unSuckStop tools into an own RA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4     CryptCom.41 (could be unpacked by UnCom without an      06.0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. Added UnSuckStop pre-release (unSS108r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ny could handle another TinyProg hac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ing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3     UnCom 1.10 (added ProCrypt)                             29.1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     Untiny 0.99 (opens now PKTiny 1.0), fixed some typos    31.11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     Uncom 1.09, added AHCR                                  30.1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001 replaces 0.98f and 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     Untiny 0.90-0.98f                                       199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-----------------------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ersion 0.98f I have changed the version numbering. Now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new version in the FILE_ID.DIZ file anymore, because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ny program will not be updated so often. Instead th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ew added programs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count the releases in the .DIZ file. A highe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newer versio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Files from CD-ROM can not unpacked, because they are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ttrib -r on such files or ask your teacher how to do tha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