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adly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ymour L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adin Press MCMLXX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BN 0-87364-41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cribed to the electronic media by Swedish Info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ustrial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manual is for informational purposes only. Neith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publisher assumes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ring the Cuban Revolutionary War half of the comrades who we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producing homemade explosives and devices were either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inju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nesto Che Gue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intended to demonstrate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 devices can be made from material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fifty common chemicals which will react explo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with sulfuric acid and/or nitric acid. I have selec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emicals because (1) sulfuric acid and nitric acid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cids in America; (2) they are comparatively safe to handle;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in designing an explosive device in which one component is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not a chemistry book and does not dwell in dep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risks or chemical reaction hazards which accompan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Most of them will react violently with many other chemica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micals are all potentially dangerous or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ace in this work. With proper care and safety precaut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can be used, and are used daily, in normal industr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dangerous situation it is always wise to tak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Here are the ten most important safet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ver store chemicals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ver store chemical combinations for any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k in a cool,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Keep sources of heat and electricity well away from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Keep the number of people in the work area to an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Keep materials far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e a respirator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safety g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ear as much protective rubber cloth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ave appropriate fire fighting equipment and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clo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(H2S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ighly produced industrial chemical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Oil of vitriol, dipping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or dark brown, oily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iron, steel, rayon, film, fertilizers and dy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roleum refining; etching; alkylation catalyst; electro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hs; laboratory reagent; nonferrous metallurgy an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, extremely corrosive to body tissue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and severe burns; inhalation of vapor will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ousness and severely damaged lung tissue; mists wi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n, eyes and respiratory tract. Keep cool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: Inhalation - Move victim to fresh air. Giv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iration of oxygen if victim has stopped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estion - Give large amounts of water if victim is 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induce vomiting. Skin contact - Remove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thing. Wash with large amounts of water. Eye contact -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arge amounts of water. SEEK MEDICAL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Large volume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(HN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highest-volume industrial chemical produc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Aquas fortis, hydrogen nitrate, azotic acid, engravers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parent, colorless or yellowish, fuming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ammonium nitrate fertilizer, dyes, drugs, lacqu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ulose nitrate, nitrate salts, rubber chemicals and urethanes;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tation; metallurgy; photoengraving; etching steel; 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t nuclea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extremely corrosive to body tissue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and severe burns; will cause extensiv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 and respiratory system. Keep dry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: Inhalation - Move victim to fresh air. Giv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iration of oxygen if victim has stopped breathing. I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piratory system clears up, it will, in all case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few hours in a more serious form. Ingestion - G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of water if victim is conscious. Do not induce vo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n contact - Remove contaminated clothing. Wash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of water. Eye contact - Wash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. SEEK MEDICAL ATTENTION! Fire fighting: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Large volume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dustrial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(C2H4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Methane carboxylic acid, vinegar acid, ethan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colorless liquid, pungent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cellulose acetate, plastics, dyes, insectic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rmaceuticals; text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can damage skin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, foam, 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 (C4H6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Acetyl oxide, acetic oxide, ethanoic anhyd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strong acetic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harmaceuticals, perfumes, dyes, vinyl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rfying agent for food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can damage skin. Keep cool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CYANOHYDRIN (C4H7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Ol-hydroxy isobutyro 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Insecticides; Intermediate for organic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.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LEIN (C3H4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Propenal, acrylic aldehyde, allyl aldehyde, acr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ellow or colorless liquid, choking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esins, pharmaceuticals and polyurethane; herbic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gent in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L ALCOHOL (C3H6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Vinyl carb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liquid, pungent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esins, plasticizers, pharmaceuticals;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b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Danger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ed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alcohol foam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L CHLORIDE (C3H5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3-Chloropro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pungent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varnish, plastic, adhesives, pharmaceu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r flame; keep well vent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alcohol foam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(C6H7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Aminobenzene, aniline oil, pheny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oily liquid. Strong odor. Brown when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ubber, dyes, photographic chemicals, pharmaceu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rethane foam; refining petrol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and skin contact;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alcohol foam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ACETATE (C8H11N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becomes dark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Organic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, avoid inhalation.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alcohol foam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HYDROCHLORIDE (C6H8N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Aniline chloride, aniline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ite or green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Dye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, avoid inhalation. Keep away from heat and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Water, CO2, water mist or spray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 (C14H10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Lucidol, dibenzoyl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ite granules, tasteless, odo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Bleaching agent for flour, fats, oils and waxes; drying ag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aturated oils and pharmaceuticals; production of 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Toxic; avoid inhalation; will irritate skin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flame, sparks or strong sunlight; Do not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Water,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ISULFIDE (C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Carbon b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, colorless liquid. Odo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viscose rayon, cellophane and flotation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contact with skin. Do no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t, flame, sparks, or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Water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OSULFONIC ACID (HSO3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ulfuric chlorohyd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or cloudy, colorless or yellow liquid. Sharp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synthetic detergent, pharmaceuticals, d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ticides, resins and smoke-producing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and skin contact. Kee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OL (C7H8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Cresylic acid, cresylol, tricre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n be clear or yellowish or yellow-brown or pink.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Disinfectant; resins; ore flotation; textile scouring ag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tic food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can burn skin. Keep away from heat and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ENE (C9H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Isopropyl benzene, z-phenyl propane, cu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Production of phenol, acetone and alpha-methylstyrene;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C ACID (HO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Isocy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liquid. Acrid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Synthesis of organ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OF SODIUM  (Na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odium cya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ite, crystallin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Extraction of gold and silver from ores; heat treatment of met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metals; fum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. Avoid inhalation and skin contact, though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esser problem. Keep cool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OL (C6H12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Hexahydroph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needles in viscous liquid. Camphorlik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soap, insecticides, nylon, resins, lacquers,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nish, finishes, removers and po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ONE (C6H10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Ketohexamethylene, pimelic k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 with acetone-lik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woodstains, paint and varnish remover, spot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lish; lube-oil additive; solvent; degreasing metals; 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 in dyes; organic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SOBUTYLENE (C8H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Trimethylpen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lasticizers and rubber chemicals; alk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oxidants, surfactants, lube-oil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Keep strictly away from any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 KETONE (C3H6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Ketone propane, propaneone, 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mint-lik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aint, varnish, cellulose acetate; testing vulc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ber products;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, keep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HLOROHYDRIN (C3H5C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1-chloro-2,3-epoxy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chloroform-lik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epoxy and phenoxy resins, glycero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-strength resins for paper; solvent for cellulose 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. Avoid inhalation or skin contact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alcohol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 ALCOHOL (C2H5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Ethanol, methyl carbinol, spirit of wine, grain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colorless liquid, burning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dyes, pharmaceuticals, detergents, clean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etics, antifreeze, beverages and gasohol; solvents, re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s and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thyl alcohol was the 50th highest-volume chemical in the U.S.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9. Due to the increasing popularity of gasohol it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ing more common. It is easily produced from the fer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mass. It is relatively safe to handle, even in the con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 Energy Research Institute (S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Distribu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7 Col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, Colorad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3) 231-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CYANOHYDRIN (C3H5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Beta-hydroxypropionitrile, hydracyclo-nitrile, 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ohyd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to yellow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Solvent for cellulose esters and inorganic salts;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for acry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 Keep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AMINE (C2H8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1,2-ethane diamine, 1,2-diamino et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 Ammonia-lik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esins an textile lubricants; solvent; fungic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freez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and skin contact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alcohol foam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LYCOL (C2H6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1,2-ethanediol, glycol, ethylene alcohol, glyco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 Sweet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lacquers, resins, inks, wood stains, adhesives,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s and deicing fluid; antifreeze; coolant;heat transfer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can irritate skin. Do not expose t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Transcriber's note: In my opinion highly toxic, can caus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ney failure even in very small doses, about 100 cc is enough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water,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IMINE (C2H5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Ethylenimine, dimethyleni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ite liquid. Pungent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ing of pharmaceuticals, adhesives and protective coa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and lubricant r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and skin contact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(N2H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Hydrazine base, diamine, hydrazine anhyd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fuming liquid or whit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drugs, fibers, antioxidants; propellant, plating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lass; photographic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. Avoid inhalation or skin contact. Keep coo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IODIC ACID (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Hydrogen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le yellow liquid. Colorless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harmaceuticals; disinfectants; preparation of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will damage skin. Keep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Dry chemical, C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UORIC ACID (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Hydrogen fluoride, fluorohyd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, colorless, fuming liquid or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aluminum, fluorocarbons, gasoline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anium; etching glass; acidizing oil 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Keep cool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Dry chemical, C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(H2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Hydrogen dioxide, T-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heavy liquid. Colorless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Transcriber's note: Crystals? I wouldn't say THAT!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ver its freezing point, -0.4 centigrad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ulp, paper and plasticizers; substitute for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ater treatment; wine distillation; refining and cleaning met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aching of textiles, wood and 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, avoid inhalation or skin contact. Keep coo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 or concentrate. [ Transcriber's note: Keep away from oxi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s, like potassium permanganate, manganese dioxid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d(!) This is because hydrogen peroxide easily decomp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a catalys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Dry chemical,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RENE (C5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2-methyl-1,3-butad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olyisoprene and butyl r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, flame or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ETHER (C6H14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2-isopropoxy propane, oiisopropyl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ethereal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ubber cement; solvent for oils and dyes;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nish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Low toxicity when cool. Keep away from flame or spark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(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ddish-grey or silvery brittle metall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steel, aluminum, and non-ferrous alloys; pu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 in met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Do not ex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e. Keep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Special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ITYL OXIDE (C6H10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4-methyl-3-penten-2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ily, colorless liquid. Honey-like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methyl isobutyl ketone; solvent; ore flotation;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llent; paint and varnish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avoid skin contact. Do not expose to h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CO2, dr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 CYANIDE (C2H3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Ethanen itrile, acetonitr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 Aromatic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harmaceuticals, vegetable oils and hydrocarb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Keep cool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BENZENE (C6H5N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Oil of mirbane, nitrobenzol, mononitrobenz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ight yellow crystals or yellow oily liquid. Almo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aniline, metal polish, shoe polish, benz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oline; solvent for cellulose e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 Do no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Water, foam, CO2, dr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IC ACID (HCl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fuming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esters; electropolishing; deposition of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Keep coo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Water,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 ETHYLENE (C8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Vinyl benzene, styrene (monomer), cinnam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oily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a wide variety of resins and protective co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can harm skin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OUS TRICHLORIDE (PC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Phosphorus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colorless fuming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pesticides, gasoline additives, dye stu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icizers; used as a chlorinating agent and as a textil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can damage skin. Keep cool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-PHTALIC ACID (C8H6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Benzene dicarboxylic acid, TPA terephta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ite crystalline nee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esins, fibers and films; additive to poultry f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gent for alkali in w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; can damage skin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ALIC ANHYDRIDE (C8H4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Phtaland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ite crystalline needles. Mild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esins, plasticizers, dyes, chlorinated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rmaceuticals and insect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IOLACTONE (C3H4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liquid, pungent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Disinfectant, vapor sterilant and organic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Avoid open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YLENE OXIDE (C3H6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1,2-epoxypropane, propane oxide, methyl oxi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 Ethereal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urethane foams; detergents, lubricants, sol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migants and surf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INE (C5H5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 Sharp odor. Burning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vitamins, drugs, solvents and anti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proofing, denaturating alcohol and textile dyeing; fung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PERMANGANATE (AgMn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iolet crystall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gas masks. Used as an antise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Can miscolor skin. Do not expose to h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e. Do no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(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ark gray powder or white lustrous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alloys for a variety of special applications;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be target; electrodes in chlorin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Non-toxic. Do not expose 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Smother with sand, powdered talc or G-1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TOLUIDINE (C7H5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o-methylaniline, o-aminotolu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red or brown if exposed to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textile printing dyes, vulcanization accel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c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or skin contact.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YL ACETATE (C4H6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 Becomes solid on exposur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latex paint, paper coatings, adhesives,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ing, safety glass and re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Moderately toxic. Keep away from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YL CYANIDE (C3H3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Acrylonitrile, propane 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, mild o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acrylic fibers, nitrile rubber, wood p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tic soil blocks; fubigation of g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 and skin contact.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CO2, dry chemical, alcohol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2SO4,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YLIDENE CHLO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1,1 dichloro eth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l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Saran Wrap, adhesives, and synthe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Highly toxic; avoid inhalation. Will damage skin. Do no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t or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ing: Alcohol foam, CO2, dr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n contact with: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ttle bomb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bottle 90 percent full of acid. Cap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a small sack (jute or other sturdy material) with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pe the package to the side of the bottle. When the bottle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 will destroy the sack and come into contact with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. Detonation will occur. It is not recommended to thr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Molotov cocktail-style. It is best dropped off a roof ont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ttle bomb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bottle 90 percent full of acid. Cap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ly cut, thereby weakening it, the glass with a glass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spend the bottle with a cord, a minimum of seven feet above a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il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le industrial chemical on the floor, around but not under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tach a cigarette and matches assembly to the cord. The cigar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ignite the matches. The cord will burn through and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rop. When the bottle breaks, the acid comes into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al chemical. Deton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ttle bomb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bottle 90 percent full of acid. Cap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a second bottle 90 percent full of industrial chemical.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in the two bottles with heavy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a small explosive charge between, and in contac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tonate the explosive charge in any convenient manner. Howev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 explosive charge that will break both bottles, but not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. One number eight blasting cap will usually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 will break both bottles. The acid and the industrial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e into contact. Deton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ttle bomb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bottle 90 percent full of acid. Cap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a second bottle 90 percent full of industrial chemical.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in the two bottles with heavy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tially cut the glass of each bottle with a glass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spend the bottles with cord, a minimum of seven feet above a 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tach a cigarette and matches assembly to the cord. The cigar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ignite ignite the matches. The cord will burn throu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s will drop. When the bottles break, the acid comes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dustrial chemical. Deton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n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large dent in the top of a metal jerr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carefully that in forming the dent, the jerry can is not ru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l jerry can with industrial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ur acid directly into the dent. The acid will burn through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e into contact with the industrial chemical. Deton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r's notes: The SERI part in the Ethyl Alcohol article i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ainable, I wonder why someone would like to order ten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ohol? %*) Also: If you want to succeed in making a nice acid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your acid and your "industrial chemical" must be as concen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 from other substances as possible. Otherwise, your devi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ot work at all, or become a very sensitive thing, blow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ight arm at no cause, so be careful, for my sake, plea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