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rPr>
        <w:t>Tänkte berätta hur vi bär oss åt för att tillverka hascholja med butangas. Det är hur lätt som helst, tar inte lång tid och ger ett högt utbyte.</w:t>
        <w:br/>
        <w:br/>
      </w:r>
      <w:r>
        <w:rPr>
          <w:rFonts w:cs="Verdana" w:ascii="Verdana" w:hAnsi="Verdana"/>
          <w:b/>
          <w:bCs/>
          <w:sz w:val="18"/>
          <w:szCs w:val="18"/>
        </w:rPr>
        <w:t>Vad du behöver</w:t>
      </w:r>
      <w:r>
        <w:rPr>
          <w:rFonts w:cs="Verdana" w:ascii="Verdana" w:hAnsi="Verdana"/>
          <w:sz w:val="18"/>
          <w:szCs w:val="18"/>
        </w:rPr>
        <w:br/>
        <w:t>1 st. 1.5 liters PET flaska</w:t>
        <w:br/>
        <w:t>2 st. korkar till PET flaskor</w:t>
        <w:br/>
        <w:t>1 st. te-sil</w:t>
        <w:br/>
        <w:t>1 st. plast bunke eller liknande</w:t>
        <w:br/>
        <w:t>Ett hårt föremål som kan placeras i flaskan (en sten eller mutter etc)</w:t>
        <w:br/>
        <w:t>2-4 st flaskor butangas</w:t>
        <w:br/>
        <w:t>En hel del torkade växtdelar</w:t>
        <w:br/>
        <w:t>En frys som håller ca -20c</w:t>
        <w:br/>
        <w:br/>
        <w:br/>
      </w:r>
      <w:r>
        <w:rPr>
          <w:rFonts w:cs="Verdana" w:ascii="Verdana" w:hAnsi="Verdana"/>
          <w:b/>
          <w:bCs/>
          <w:sz w:val="18"/>
          <w:szCs w:val="18"/>
        </w:rPr>
        <w:t>Steg #1</w:t>
      </w:r>
      <w:r>
        <w:rPr>
          <w:rFonts w:cs="Verdana" w:ascii="Verdana" w:hAnsi="Verdana"/>
          <w:sz w:val="18"/>
          <w:szCs w:val="18"/>
        </w:rPr>
        <w:t xml:space="preserve"> Ta den ena korken och stick 3 hål på vardera 1.5-2 mm i diameter i den, denna korken skall användas när vi fyller på gasen.</w:t>
        <w:br/>
        <w:br/>
      </w:r>
      <w:r>
        <w:rPr>
          <w:rFonts w:cs="Verdana" w:ascii="Verdana" w:hAnsi="Verdana"/>
          <w:b/>
          <w:bCs/>
          <w:sz w:val="18"/>
          <w:szCs w:val="18"/>
        </w:rPr>
        <w:t>Steg #2</w:t>
      </w:r>
      <w:r>
        <w:rPr>
          <w:rFonts w:cs="Verdana" w:ascii="Verdana" w:hAnsi="Verdana"/>
          <w:sz w:val="18"/>
          <w:szCs w:val="18"/>
        </w:rPr>
        <w:br/>
        <w:t>Lägg i det hårda föremålet i flaskan tillsammans med så mycket växtdelar du har / får plats med.</w:t>
        <w:br/>
        <w:br/>
      </w:r>
      <w:r>
        <w:rPr>
          <w:rFonts w:cs="Verdana" w:ascii="Verdana" w:hAnsi="Verdana"/>
          <w:b/>
          <w:bCs/>
          <w:sz w:val="18"/>
          <w:szCs w:val="18"/>
        </w:rPr>
        <w:t>Steg #3</w:t>
      </w:r>
      <w:r>
        <w:rPr>
          <w:rFonts w:cs="Verdana" w:ascii="Verdana" w:hAnsi="Verdana"/>
          <w:sz w:val="18"/>
          <w:szCs w:val="18"/>
        </w:rPr>
        <w:br/>
        <w:t xml:space="preserve">Skruva på den hela korken och lägg flaskan i frysen i 30 minuter. Undertiden kan du plocka fram butangasen och leta upp en plats som är </w:t>
      </w:r>
      <w:r>
        <w:rPr>
          <w:rFonts w:cs="Verdana" w:ascii="Verdana" w:hAnsi="Verdana"/>
          <w:b/>
          <w:bCs/>
          <w:sz w:val="18"/>
          <w:szCs w:val="18"/>
        </w:rPr>
        <w:t>välventilerad och fri från antändningskällor</w:t>
      </w:r>
      <w:r>
        <w:rPr>
          <w:rFonts w:cs="Verdana" w:ascii="Verdana" w:hAnsi="Verdana"/>
          <w:sz w:val="18"/>
          <w:szCs w:val="18"/>
        </w:rPr>
        <w:t>.</w:t>
        <w:br/>
        <w:br/>
        <w:t>När flaskan och dess innehåll är kallt så tar du ut den och byter kork till den vi preparerade med 3 hål. Ställ flaskan upp och fyll på med butangas genom ett av hålen, de andra två hålen är till för att förhindra övertryck med eventuella explotioner. Så fort flaskan är tillräckligt kall så kommer inte butanet att förångas utan rinna ner i flaskan och skvalpa på botten.</w:t>
        <w:br/>
        <w:br/>
        <w:t>När du fyllt på allt ditt butan i flaskan så byter du kork igen, innan du skruvar av påfyllningskorken så låt eventuellt övertryck pysa ut genom hålen i påfyllningskorken. När korken är bytt så ser du tydligt att det finns mycket vätska bland växtdelarna. Skaka detta tills tryck börjar bildas i flaskan igen (ca 2-3 minuter), då lägger du in flaskan i frysen igen.</w:t>
        <w:br/>
        <w:br/>
      </w:r>
      <w:r>
        <w:rPr>
          <w:rFonts w:cs="Verdana" w:ascii="Verdana" w:hAnsi="Verdana"/>
          <w:b/>
          <w:bCs/>
          <w:sz w:val="18"/>
          <w:szCs w:val="18"/>
        </w:rPr>
        <w:t>Steg #4</w:t>
      </w:r>
      <w:r>
        <w:rPr>
          <w:rFonts w:cs="Verdana" w:ascii="Verdana" w:hAnsi="Verdana"/>
          <w:sz w:val="18"/>
          <w:szCs w:val="18"/>
        </w:rPr>
        <w:br/>
        <w:t>Vänta tills trycket i flaskan försvunnit helt, det tar ca 30 minuter. Ta nu ut flaskan och skaka den kraftigt igen tills det återigen bildas tryck, upprepa detta 3-4 gånger och låt sedan flaskan ligga i frysen tills trycket är borta igen.</w:t>
        <w:br/>
        <w:br/>
      </w:r>
      <w:r>
        <w:rPr>
          <w:rFonts w:cs="Verdana" w:ascii="Verdana" w:hAnsi="Verdana"/>
          <w:b/>
          <w:bCs/>
          <w:sz w:val="18"/>
          <w:szCs w:val="18"/>
        </w:rPr>
        <w:t>Steg #5</w:t>
      </w:r>
      <w:r>
        <w:rPr>
          <w:rFonts w:cs="Verdana" w:ascii="Verdana" w:hAnsi="Verdana"/>
          <w:sz w:val="18"/>
          <w:szCs w:val="18"/>
        </w:rPr>
        <w:br/>
        <w:t>Ha plastbunken och tesilen i beredskap, för nu ska flaskan ut ur frysen! När du tar ut flaskan får det INTE vara övertryck i den!!! Om du skruvar av korken under ett kraftigt övertryck kan det smälla rejält! När du tagit ut flaskan så skruva av korken innan det bildas tryck i den, håll sedan tesilen mot flasköppningen och häll ut det flytande butanet genom silen ner i plastbehållaren.</w:t>
        <w:br/>
        <w:br/>
        <w:t>Nu är det bara att vänta på att butanet skall dunsta, det tar inte speciellt lång tid i ett rumstempererat utrymme (30-60 minuter beroende på hur mycket butan du använt).</w:t>
        <w:br/>
        <w:br/>
        <w:t>Det som nu finns kvar i plastbunken är din honeyoil, det hela borde inte tagit mer än 3-4 timmar från att du börjat tillverka grejorna tills att du har din olja! Jättelätt!</w:t>
        <w:br/>
        <w:br/>
        <w:t>Var snälla och tänk dock på säkerhetsaspekterna vad gäller tryck, ventilering och framför allt antändningsrisken. Hoppas att denna guiden stillar några fråg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3:00Z</dcterms:created>
  <dc:creator>Gandalf Grå</dc:creator>
  <dc:description/>
  <dc:language>en-US</dc:language>
  <cp:lastModifiedBy>Gandalf Grå</cp:lastModifiedBy>
  <dcterms:modified xsi:type="dcterms:W3CDTF">2003-12-15T12:11:00Z</dcterms:modified>
  <cp:revision>2</cp:revision>
  <dc:subject/>
  <dc:title>Tänkte berätta hur vi bär oss åt för att tillverka hascholja med butangas</dc:title>
</cp:coreProperties>
</file>