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made Microgram Electro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hawn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Scientific American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and OCR by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m balances are clever devices that can measure fantastical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. Top-of-the-line models employ an ingeniou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isolation, thermal insulation and electronic wizard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 measurements down to one tenth of a millionth of one 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aborate glass enclosures and polished goldplated fixtur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look more like works of art than scientific instrument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an cost more than $10,000 and often require a master's to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 reliable data from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ll their cost and outward complexity, these devices are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One common type uses a magnetic coil to provide a tor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ly balances a specimen at the end of a lever arm.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current in the coil increases the torque. The curr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weight of the specimen is therefore a direct mea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e coils in commercial balances ride on pivots of polish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Sapphires are used because their extreme hardness (only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) keeps the pivots from wearing. Sophisticated sens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itry control the current in the coil - which is why mic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balances are so pri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good news for amateurs. If you are willing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for the sensors and your hands for the control circuits,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cate electrobalance for less than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chmermund of Vista, Calif., made this fact clear to 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years, Schmermund has run a small company called Scienc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ys, repairs and customizes scientific equipment. Although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stere professional to his clients, I know him to be quit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who spends time in the business world only so he can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indulge his true passion - amateu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ermund already owns four expensive commercial microgram balanc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dvancing amateur science, he decided to see how w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on the cheap. His ingenious ploy was to combine a chees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galvanometer, a device that measures current. The resul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balance that can determine weights from about 10 microgra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500,000 micrograms (0.5 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measurements is quite impressive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at his design can measure to 1 percent masses excee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. Furthermore, it can distinguish between m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microgram range that differ by as little as two microgram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uggest that the instrument can measure single m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s 10 micrograms (I didn't have a weight this small to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component, the galvanometer, is easy to come by.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enterpiece of most old analog electric meters�the kind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mounted on a coil. Current flowing through the coi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 that deflects the needle. Schmermund's design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mounted in the vertical plane, to act as the lever arm: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from the needle's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urplus stores will probably have several analog galvan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. A good way to judge the quality is to shake the meter g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side. If the needle stays in place, you're holding a suitable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test, a strange sense of aesthetics guides me i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ter. It is frustratingly difficult to describe this sens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ved to say, "Now this is a beautiful meter!" when I look it o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There is a practical benefit to this aesthetic fuzziness.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and carefully designed meters usually house exquisite co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y bit as good as the coils used in fine electrobalances,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balance, gently liberate the coil from the meter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 not to damage the needle. Mount the coil on a scrap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[see illustration on opposite page]. If you can't us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etal, mount the coil inside a plastic project box.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rom air currents, secure the entire assembly in a glass-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board, with the aluminum sheet standing upright so that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p and down. The two heavy guard wires cannibalized from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unted on the aluminum support to constrain the needl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xy a small bolt to the aluminum support, just behind the needle's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le should cross just in front of the bolt without touching.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 with a small piece of construction paper, then draw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across the center of the paper. This line define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men tray that hangs from the needle is merely a sma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fashioned by bending noninsulated wire. The exact diameter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, but keep it thin: 28-gauge wire works well. A tin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uminum foil rests at the base of the wire frame and serves as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 To avoid contamination with body oils, never touch the tra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) with your fingers; rather always use a pair of twee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ergize the galvanometer coil, you'll need a circuit that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five volts [see illustration below]. Do not substitute an AC-to-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the batteries unless you are willing to add fil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lowfrequency voltage fluctuations, which can leak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apter. Fluctuations as tiny as 0.1 millivolt will sharp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ility to resolve the smalles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s two precision, 100kilohm, 10-turn, variable resistor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tentiometers or rheostats) - the first to adjust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il and the second to provide a zero reference. A 20-micr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buffers the coil against any jerkiness in the resistors'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in making any delicate adjustments to the needle's posi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voltage across the coil, you'll need a digital volt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own to 0.1 millivolt. Radio Shack sells handheld versions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0. Using a five-volt power supply, Schmermund's scale can lif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s. For larger weights, replace the type 7805 voltage-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ith a 7812 chip. It will produce a stable 12 volts and will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ighing nearly half a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the scale, you'll need a set of known microgram weigh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gh-precision calibrated weight between one and 100 mic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sts $75, and you'll need at least two. There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way. The Society for Amateur Scientists is making available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wo calibrated microgram weights suitable for this projec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two weights enable you to calibrate your balance with f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: zero, weight one, weight two and the sum of the two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easurement, begin with the scale pan empty. Cove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ass enclosure. Choke down the electric curr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sistor to its highest value. Next, adjust the second resis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reads as close to zero as you can set it. Writ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don't touch this resistor again until you have fin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measurements. Now turn up the first resistor until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down to the lower stop, then turn it back so that the needl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ero mark. Note the voltage reading again. Use the averag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measurements to define the zero point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crease the resistance until the needle comes to rest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support. Place a weight in the tray and reduce the resist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ture once more obscures the line. Record the voltage. Again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three times and take the average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verage voltages is a direct measure of the specimen'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easured the calibrated weights, plot the mass lif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applied. The data should fall on a straight line.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ny intermediate voltage can then be read stra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ermund's balance is extremely linear above 10 milligrams. The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line decreased by only 4 percent at 500 mic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calibrated weight we had available. Nevertheles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alibrate your balance every time you use it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your specimens directly with your calibrate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two calibrated weights, send $10 a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the Society for Amateur Scientists, 4951 D Clai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Suite 179, San Diego, CA 92117.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for suggestions for experiments, send $5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or free from the SAS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esphere.com/SAS/ or Scientific American's area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