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One of The Anarchist Cookbook: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 William Pow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blished by Barricade Books Inc. MCMDXX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bed to the electronic media by Swedish Infomania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take this book seriously. Transcribed for your enjoy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s are not central to anarchy, have nothing to do with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considered the opposite of revolution, since their us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pathy. I believe basically that this country is going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: On one hand there is the political struggle, and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itnessing a cultural renaissance. The use of drugs com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of a new culture. After all the political battles have been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, then will come the most difficult time of all.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population-black and white, right and left-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a new society. This new society is being written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, planned by everyone. It will have to be a type of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void of the repression that is so present today.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ased on respect, since the churches have a monopoly on tr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rugs in this new culture will be free. There will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rrests for pot or acid, for who will arrest whom?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black kids in jail, on trumped-up charges, for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jails. "Pot is central to the revolution. It weaken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and helps create a whole new state of mind. The slog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are going to be POT, FREEDOM, LICENSE. The BOLSHEVI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Will be longhaired pot smokers." A quote from Jerry Rub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enced early in 1970 to over five years for effectively spe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rugs affect the mind and allow the individua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o see the world freely, without enforced values and rit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he person can see clearly the real inequ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ical absurdities. The antiquated drug laws and the archaic 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us an underground. Now it is our job to make good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, grass, or marijuana is available anywhere in the coun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et is widespread and thriving very well. Marijuana go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lew of names, such as Acapulco gold, Panama red, Vietnam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York white. All of these names depict the potency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rigin. Mexican and Vietnamese marijuana are probably the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market. Middle Eastern grass is also highly prized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. There is no way of knowing what you are buy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ing it, as most grasses look alike and smell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otency. The most interesting of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 is New York white, as it is a natural growth of high pot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tropolitan city. It is often found in vacant lots, grow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lleys, and in schoolyards; but, strangely enough,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ropped up in abundance is in the sewers. The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itation have attempted to explain this phenomen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eports. They have stated that the practice by illeg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marijuana seeds down the toilet, to prevent arrests,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ive subterranean growths. These growths were hel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any floods and blocked sewers. Apparent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the conditions in the sewers are ideal for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 It is damp and warm, and there is enough debris lying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ood fertilizer. The sewer plants usually reach a height of betw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feet and are bleached white because of the lack of sunl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swer a lot of questions-such as what the rats were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Park Avenue mall. There are many different methods of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and it seems that everyone has just discovered the best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relay all of the methods in five books, so I have sett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chniques which have proven extremely successfu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eeds are fertile, but the best are from Mexico. Ne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row seeds away, since marijuana is a weed and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where. The first step is to soak your seeds overnight in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warm water. Your container should be a standard planter box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a plastic dish tray about two inches deep will serv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Fill the container with washed fine sand and shredded sphagnum m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readily available, you can use regular soil. The so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firmly, and watered well so that the excess wat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. Dig furrows the full length of the container about one-half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Now you are ready to sow your seeds. Do so every inch. Fil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ow with soil, sand, moss, and water. Cover the container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heet, and place it in a warm location where there are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sunlight a day. The plants now remain on their ow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first tru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material mentioned above is not available,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gree of success can be accomplished by placing the seed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water-soaked paper towels. Now cover the seeds with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just as above, and expose to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bout one week, signs of life should start to appear.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definite little leaves should be present. This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. The plot you intend to use for your transpl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prepared. Manure should be used for at least one week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transplant. The soil should be similar to the original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erminating box. All other weeds, in the general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should be pulled up to allow your plant as much freedom of grow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original germinating box should be watered the da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transplant, so as to make the move easier on the pl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root damage to a minimum. The plants should be placed in holes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ches deep, depending on the size of the plant. The earth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hould be loose, and, if possible, some earthworm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lack of sunlight, a simple ring of tin foil around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helpful. The first few days are the most critica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nsplant. If the plants survive the shock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y shouldn't grow into healthy, fully grown pla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n certain climates, fifteen to twenty feet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ittle care is needed after this stag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ation. For fertilizers, one can use manure, soluble nit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of soda, sulfate of ammonia, or rotting garbage (which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pular). To produce a stronger plant, one can clip of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; do this only when the plant reaches a height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The ground surrounding your plant should be kept clear of other w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trangely enough, insects ignore marijuana and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ule, it is better to wait until the plants have gone to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cut, but, if you're greedy, you can kill the g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the golden egg. The best agent for drying is the sun, but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y it could prove embarrassing and dangerous to have f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foot marijuana trees on your fire escape-in this case a sun lam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hen using the sun, drying usually takes about two weeks. With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, the pot is smokable after only three or four days. When dr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eparate the leaves and crush them. This will be the finest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female plant. If so, save the blossom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smoke there is. The stems and twigs can be chopped up and sm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, or sold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 is basically a weed and can be grown anyw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 with artificial light. A sun lamp works well from a dista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feet. For an interesting experiment, use infra-red light 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op and a sun lamp on the other part, then compare. A batht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mixer is an ideal planter for the city dw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slightly more complicated than the las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really good results. First of all, you need a germinat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tructed as follows: Take one wooden milk crate and cu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six inches from its bottom. Cover the opening with clear pl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 flap open. Nail a strip of wood across the top and fix to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watt light bulb. Now you have your germinating box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 Litter and milorganite. Take one part manure or milorganite an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parts Kitty Litter, and fill the germinating box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ches of this mixture and saturate with water. Now, place seed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per square inch, on top of the soil and cover with a quarter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rganite and Kitty Litter. Keep the sixty-watt light bulb on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When the seeds have broken the surface, use the bulb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for regular sunlight. The plants should be g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ating box for one month, and then transplanted. To transpla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 with reasonably fertile soil, and of course reasonably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overed. When this is done, dig a hole about one foot deep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s necessary. Leave each seedling room enough to grow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owd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stimulate growth, use peat, milorganite, manure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tilizers mentioned in the first method, before plant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, water your plants, and use about a cup of hydrated l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ard of your plot. Marijuana usually takes four to eight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, but it does adapt amazingly well to almost any growing seas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tell the female plant, as it will be the smaller of the tw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with special care. To cure your crop, the ide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the plants upside down in a barn or similar structur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is good. Now let the crop take its time. If you ar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and do not have a barn available, you can dry your c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n at a temperature below 200 degrees. A sun lamp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ng marijuana goes as follows: The most potent type o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blossom tips (the sticky cluster of small leaves and see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p of the female plant). The small female inside upper le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potent. They are often found covered with resi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econd grade. The third grade of marijuana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leaves, which are potent but not as much as the first two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nal grade is made up of the male blossoms and all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the upper half of the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against growing your own pot,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still should have no difficulty in obtaining gra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grass, or anything illegal, there are several importa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First, and probably most important, is not to buy on th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buy from a stranger. Believe it or not,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ying out millions of dollars a year to keep plainclothesmen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reets trying to bust people. There is an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n the street is a bad scene: You don't get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buy it. The chances will be very good that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 will find that you have bought some of the best-tasting p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egano that you have ever sm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with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fter cleaning their grass throw away the seeds, 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gs. I would highly recommend that you save these, as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or these odds and ends. A tasty hot drink that resembles t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very simple by tying up all the waste from your stash into a mu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r into a piece of cheesecloth. Use the quantity you have on h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will determine the strength and potency. Now,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cloth containing the grass into a kettle of water, and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a boil. Allow the kettle to boil for a few minu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flame and let it steep for another five min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still inside. After this, the drink is ready. Just add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against growing pot, and want to eat your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eresting recipe for "seed pancakes." I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oasting a quarter of a cup of seeds into a large frying pan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eeds from the frying pan and add them to a mixture of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ke mix, one egg, a quarter cup of milk, and one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 Beat this mixture until it is smooth and creamy. Heat a fry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amount of butter, then pour in pancake batter.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kes as they start to look done, or when the edges begin to tur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rocedure until all the batter is used. Serve panc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maple syrup, and 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timulating drink (sounds like all the rest of the cook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ight ounces milk, a few spoonfuls sugar, a tablespoon malted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banana, a half tablespoon grass, and three betel nuts in a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lender working full speed for a few minutes, then 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. If you like candy, it's very simple to make some using pot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cup of powdered grass and add water until it equals a full cup.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four cups sugar and two and a half cups corn syrup. Now he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t to 310 degrees, and add red food coloring and mint flav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ot from the stove, and allow the mixture to cool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uring it onto wax paper. When the candy's cool, c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nd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common recipes for cooking with pot is 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ipe doesn't take too much special preparation : Just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egano, add at the same time a quarter cup grass,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er with the sauce. Be sure to use well-cleaned grass,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eating twigs and stems. Another way of serving pot with 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rind it up very fine and mix it with some ground chee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the cheese-pot mixture over the sauce just before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rt is probably the most important stage of the meal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st thing your guests remember before they pass ou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. For an interesting dessert, grind a quarter ounce of gra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, and add enough water so it forms a paste. Now separately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cups sugar into two cups milk. Add to this your po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emon rind grated. Beat in a half cup heavy cream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firm and thick. Now pour the mixture into ice cube t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 Just before you're ready to serve, rebeat the frozen mush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ight and flu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veryone else has a private recipe for an aphrodisiac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 put one in here? I've heard people tell me, in all ser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believe the only true aphrodisiac is a case of beer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of a '56 Chevy. Well, if you're not into that, you might as we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ipe, because it's got to work better than a case of beer. P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unground mace, two canthariues beetles, one teaspoon fres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fron, and one teaspoon of the best quality grass you can find.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gredients together until they form a powder. Now add one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heat to boiling point. After boiling for a few minutes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and simmer for 45 minutes or so, until the liquid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quarter of a cup. This can be served as a drink or over brown 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this recipe, as I have been unable to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s are some additional recipes for cooking with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pulco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ipe avocados            3 tablespoons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hopped onions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aspoons chili powder 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vinegar, grass, and chili powder togeth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stand for one hour. Then add avoca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s and mash all together. It can be served with t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an condensed beef  1/2 c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               3 tablespoons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spoons grass     water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spoons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ll ingredients in a saucepan and bring to a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edium heat. Place in refrigerator for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reheat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 and Beans and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arge can ( 1 lb., 13   1/2 cup light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. ) pork and beans    1/2 teaspoon hickory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grass             3 pineappl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lices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ogether in a casserole, cover top with pinea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n, bake at 350 degrees for about 45 minutes.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b. hamburger         1/2 cup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cup chopped onions  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n cream of          3 tablespoons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hroom soup           re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it all up and shape into meat balls. Brown in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nd drain. Place in a casserole with soup and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cover and cook over low heat for about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bout f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(6oz.) tomato      1can (6oz.)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1/2 clove minced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blespoons olive oil  1 bay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hopped onions   1 pinch 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hopped grass    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nch p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in a large pot, cover and simmer with frequent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hours. Serve over 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Lo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cket onion soup mix   2 lbs. ground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 16 oz. ) can whole    1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ed tomatoes           4 slices bread, cr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ll ingredients and shape into a loaf. Bak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400-degree oven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i Bean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bs. pinto beans     1/2 clove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b. bacon, cut into  1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inch sections    1/2 cup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blespoons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beans overnight in water. In a large pot pour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ver beans and simmer for at least an hour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ter to keep beans covered. Now ad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and continue to simmer for anothe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taste. Serves about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ups rye bread crumbs     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ablespoons poultry         3 tablespoons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ing                   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each of raisins and   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nds                     2 tablespoon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e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it all together, then stuff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pples (cored)     4 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brown sugar  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water          2 tablespoons cinn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he grass in a blender, then mix grass with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. Stuff cores with this paste. Sprinkle ap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and top with a cherry. Bake for 25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Brow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flour                1 egg (b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ablespoons shortening   1 tablespo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ablespoons honey      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ch of salt            1 square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easpoon baking           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                   1 teaspoo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sugar              1/2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ablespoons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t flour, baking powder, and salt together. Mix shor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honey, syrup, and egg. Then blend in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gredients, mix well. Spread in an eight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nd bake for 20 minutes at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shortening      1 cup mashed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ggs                   2 cups sifted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 lemon juice  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aspoons baking      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                 1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shortening and sugar, beat eggs, and add to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mix bananas with lemon juice and ad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Sift flour, salt, and baking powder toge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all ingredients together. Bake for 1 1/4 hours at 3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ed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z. ground roast     1/4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ame seeds         1/2 teaspo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ablespoons ground    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nds              1/4 teaspoon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easpoon nutmeg    1/4 oz.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 the grass until slightly brown and then crush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. Mix crushed grass with all other ingredient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t. Place skillet over low flame and add 1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butter. Allow it to cook. When cool, roll mix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lls and dip them into the sesam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be in the country at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is being grown, here's one of the greatest reci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. Pick a medium-sized leaf off the marijua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p it into a cup of drawn butter, add salt,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ish, or hash, is nothing more than the essence of the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extracted and hardened into a block. Hash is usually smo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although there are many recipes that employ it as an ingredi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people say that hash has a different effect than marijuan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ue, in the sense that there is no difference between the tw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being that hash is a good deal stronger. The mos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hashish is the price on the black market. An ounce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lls for anywhere between $60 and $100, depending on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I say the price is amazing because, with one kilo (2.2 lb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a person can easily make seven or eight ounces of hash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a kilo of grass is about $ 150, whereas seven ounces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ring $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for extracting the essence of marijuana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it requires the utmost care. You need a kilo of gras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a screen to sift it through. A kilo of grass usually co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compressed together, so break down the block and gently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een. Remove all the dirt and foreign object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stems. The seeds should also be taken out, as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sy for good hash. Now that you have separated the kilo and s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ace it in a large pot and cover with rubbing alcohol (about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gallons per kilo). Now boil the mixture for about three hour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ot plate or electric stove rather than gas, as alcohol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ble, and should never be exposed to a naked flame.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strain liquids out of the pot and store in a plastic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solution 1." Now take the mush you have left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ith fresh alcohol for another three hours. After two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s, each time using fresh alcohol, follow the same proced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water for alcohol. The water must be boiled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an the alcohol, but for only one hour. This boi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should be performed twice. Once these proced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strain off the liquids again and store in another conta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solution 2." Now reduce volumes of both solutions by bo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ots, turn down the heat as each solution begins to thick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ution is reasonably thickened, combine them and boil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t plate. At this point the solution should have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clay. Now heat a cupful of turpentine, and add to the mush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ful with the turpentine, as even the vapors are inflammabl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z. of pine resin and stir pot for ten minutes, under low heat. Now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into a baking tin, two or three inches deep, and heat in the o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at 350 degrees. After this you should have some really goo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the hash is still greasy after this last step, just le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 for another ten minutes or so until it dries out.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recipe is for the extraction of hashish from mariju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iddle Eastern countries, where they can afford i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for the preparation of hash. When the hemp or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re drying, they are hung upside down in a room lined with bu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nts dry, the resin and smaller leaves fall onto the burlap.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weeks, the burlap is taken up, the material covering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-quality marijuana extraction possible. This substance i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, then compressed together to form a hard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can be smoked either in a pipe or by mixing it with tobac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garette. Traditionally, hashish has been smoked in a hooch 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which is nothing more than a large pipe that takes the sm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s it by running it through water. The hookah is more than just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Middle Eastern countries, since it has more than one hos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moker can participate at a time. I have heard that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or flavored brandy for the water is a fantastic way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with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is also an excellent way to enhance your cooking. It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istory in the kitchen, going all the way back to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around the Ganges River. It is also noted that many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throughout history had experiences with hashish. Marco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return to Italy mentioned frequently in his diary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that put a man in a drunkenlike stupor, yet it was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 had experienc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ps sifted flour   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 baking     1/2 cup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der              3/4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baking powder, salt, and flour together in a bowl, then add t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and honey. Work the mixture with your hands until it forms a d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ough out and cut into three-inch squares. Now put dough a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cup chopped dates  1/2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cup raisins        1 whole grated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 ground        1/2 oz. powder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ger                 1 cup chopped 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 cinnamon      1/2 cup ground wal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grou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ingredients into a pan and mix with 1/2 cup water. H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are softened and water has evaporated. Pour mixture into a ski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ree tablespoons butter, and heat for five minutes. The fill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Place a heaping tablespoon of filling on each piece of pastry.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dges of the pastry, to keep the filling in, and bake at 3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5 minutes. This recipe usually makes between two and three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ggs                1 teaspoon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z. sifted flour      hash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can cooked peas     2 oz. small n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hopped chicken 4 tablespoons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rs                toma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hopped onion       1/2 cup chopped tur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arge pot and grease the bottom with 1/4 cup olive oil.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the half chopped onions, chicken livers, and turnip. Cook for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ver low heat. Now add a pint and a half of water, three 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four tablespoons tomato paste, the peas, and the noodles. Mix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p of water and make a paste. Stir paste and powdered has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Add salt and pepper, and boil for 15 minutes, stirring constant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soup is off the fire, add the eggs and ser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Brown Ban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ananas            2 slices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aspoons powdered 4 tablespoon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               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bananas into a skillet and fry until slightly brow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ok. At the same time, fry the bacon in the same pan, for it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lavor to the bananas. Mix the powdered hash with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 Then wrap each fried banana with a strip of bacon, and se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and brown sugar sprinkl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sh Brow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teaspoon salt    1/2 teaspoon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cup cake flour      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sugar            3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z. unsweetened    1/2 cup sweet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colate            5 grams powdered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 the chocolate and butter together, then add sugar and h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ust be beaten until it is creamy. Sift flour, baking pow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gether, and then add to mixture. Pour the mixture into a cooki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ke for thirty minutes at 375 degrees. When cool, cut brown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quares and top with chopped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, of all the drugs on the black market today, LS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ing and the strangest. It is the most recent major dr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fe in the psychedelic subculture. Huxley experi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 many years before psychedelics reached their mass-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, but this experimentation was not with the same fram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drugs are handled today. Probably the greatgranddaddy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community was Antonin Artaud, who personally experi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ote in Mexico. The difference between Huxley's and Arta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as that Huxley managed to keep his experie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ontrols, which he set up himself, whereas Artaud allow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to become part of his life. Artaud was chang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ith peyote, but is this bad? A dirty shirt is also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ashed. Through this change, Artaud was able to se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concepts on a different level. He was able to tea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ations, without regard for contemporary methods of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ntemporary versions of truth. Artaud found, in his own wa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ruth and his own structure of values. They locked him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ed at Rodez under electro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ed. Legally and medically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shock coma lasts fifteen minutes. A half an hour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tient bre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e hour after the shock, I still had not awakened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reathing. Surprised at my abnormal rigidity, an attendant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hysician in charge, who, after examining me with a steth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more signs of life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ssage is taken from The Artaud Anthology, published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Publishers. I find it extremely difficult to throw this of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s of a madman for, if that be true, then there can be no trut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and sanity, logic and illogic. If one then accepts th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nds a narrow channel is clear, but the presence of illo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insanities will always pry and harp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D has never caused insanity. It does not have that pow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an distinguish between sanity and insanity. I have never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bird. Granted there are some individuals who sh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, but this is, and must be, their choice. All LSD does 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to look upon ordinary things, everyday things, and even o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for the first time, with clarity of vision. He can loo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mpered by false-propped values and socially limited scope. He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orld and see beauty where it did not exist before.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the ugliness for the first time. He can roar with laugh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absurdities surrounding him. He can look into himself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ly the mildew and the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D cannot bring out latent qualities in your persona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you into a crazy, just as it cannot make you into a w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autiful, person. What LSD can do is show you what you a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ised of, and break down truthfully your make-up. LS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and I've never found anything really divine about it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ligion, if you want to put it in those terms, is the be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is nothing more than a medium to discover the essence of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D, or acid, has been illegal for the last few years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ly available on the black market. When buying anything o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there are a couple of things to note, but these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ith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 buy from a stranger, or o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front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holding a large amount of money, do not go anywhe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you do not trust. Many people who have got into dealing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id are, in reality,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going to make a deal for dope, do not take a weapo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oking violence and legal hassles. If you don't trust the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deal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ver buy a large quantity of any drug without first samp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making a deal for acid and you are at the dealer's apart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food or drink from him; for the real acid may be in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ap you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ad acid is usually nothing more than speed, or rat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a year ago there was a substance called L.B.J. going ar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come across it, do not buy it. L.B.J. is a mixture of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donna, and heroin. It is the freakiest, worst, most fucked-up tr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go on. Belladonna in quantity is a deadl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99 percent of all of what is claimed to be T.H.C. (synthetic 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sale on the street is not really T.H.C. at all.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nthetic pot is said to be about $15 per capsule, and a caps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.H.C. usually sells on the street for about $2.50.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ither philanthropists (not likely) or they are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T.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buying grass, watch out for damp grass or grass spr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as this adds a lot of weight to the d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other favorite con game is "in the front, out the back."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r dealer tells you he is going up to an apart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ff, but you have to front the money, and wait for hi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You may be waiting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 not attempt to smuggle any drugs across the border from Mexic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has imposed a crackdown and they're busting peop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SD in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ynthetic acid, you need a basic understanding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a lab. Since I don't quite understand all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-pocus, I'm going to cop out and quote you the patent for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chemistry, just skip this recipe and go on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id, it'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Lysergic Acid Am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Patent Office 2,736,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 February 28, 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Pioch, Indianapolis, Indiana, assignor, to Eli Lilly an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iana, a corporation of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rawing. Application December 6, 1954, Serial No. 473,443. 10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. 260-28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ention relates to the preparation of lysergic acid amides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intermediate compound useful in the preparation of said 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only a few natural and synthetic amides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, they possess a number of different and useful pharmac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Especially useful is ergonov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1(+)-1-hydroxyisopropyl) amide of d-lysergic acid, which i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s an oxytoxic agent. Attempts to prepare lysergic acid 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methods of preparing amides, such as reacting an am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chloride or with an ester of lysergic acid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 United States Patents No. 2,090,429 and No. 2,090,4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ocesses of preparing lysergic acid amides and,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effective to accomplish the desired conversion of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one of its amides, they are not without certain disadvantag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vention I have provided a simple and convenient method of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amides, which comprises reacting lysergic ac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nhydride to produce a mixed anhydride of lyser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cids, and when reacting the mixed anhydr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ous base having at least one hydrogen linked to nitr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mide of lysergic acid is isolated from the reaction mix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ans. The reaction of the lysergic and the trifluoro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is a low temperature reaction, that is, it must be carri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erature below about 0 degrees C. The presently prefer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 about -15 C. to about -20 C. This range is sufficiently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reaction to proceed at a desirably fast rate, but y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equate safeguard against a too rapid reaction which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action temperature and consequent excessive de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nhyd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ction is carried out in a suitable dispersing ag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which is inert with respect to the reactants. The lyserg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soluble in dispersants suitable for carrying out the r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suspended in the disper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gallons of trifluoroacetic anhydride are required per mo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for the rapid and complete conversion of th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xed anhydride. It appears that one molecule of the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or favors an ionic adduct with one molecule of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basic nitrogen atom and that it is the adduct which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molecule of trifluoroacetic anhydride to form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along with one molecule of trifluoroacetic acid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ysergic acid to the mixed anhydride occurs with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but to insure a complete conversion the reac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about one to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ed anhydride of lysergic and trifluoroacetic ac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stable, especially at room temperature and abo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a low temperature. This temperature instability of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makes it desirable that it be converted into a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e without unnecessary delay. The mixed anhydride itself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ysergic acid group, also can exist in the reaction mi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 as an ionic adduct with trifluoroacetic anhyd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cid. It is important for maximum yield of produ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employed in the reaction be dry. It is most convenient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by heating it at about 105-110 degrees C. in a vacuum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m. of mercury or less for a few hours, although any other customar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yin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mixed anhydride into an amide by re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with the nitrogenous base, such as an amino compound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t room temperature or below. Most conveniently the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adding the cold solution of the mixed anhydride to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or a solution thereof which is at about room temperatur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ic components present in the reaction mixture of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, about five moles or equivalents of the amino comp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er mole or equivalent of mixed anhydride for max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ed anhydride to the amide. Preferably a slight exc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les is employed to insure complete utilization of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. If desired, a basic substance capable of neutralizing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present in the reaction mixture, but incapable of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ction, can be utilized. A strongly basic tertiary am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substance. In such case, about one equivalent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o be converted to a lysergic acid amide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rted lysergic acid, can be removed from the reaction mixtu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employed in o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ferred method for carrying out the process of this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y lysergic acid is suspended in a suitable vehi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itrile, and the suspension is cooled to about -15 C. or -20 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then added slowly a solution of about two equival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nhydride dissolved in acetonitrile and previously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-20 degrees C. The mixture is maintained in a low temper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to three hours to insure the completion of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nhydride of lysergic and trifluoroacetic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of the mixed anhydride is then added to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the amino compound which is to be reacted with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. The amino compound need not be previously diss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, although it is usually convenient to use a solvent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out with the amino compound or solution of amino compound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om temperature or below. The reaction mixture is allowe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om temperature for one or two hours, preferably in the da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is then removed by evaporation in vacuo at a temp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y is not greatly in excess of room temperature. The vis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onsisting of the amide together with excess amine and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, is taken up in a mixture of chloroform and water. The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and the chloroform solution which contains the amide is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with water to remove excess amine and the various amin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reaction, including that of any unconverted lyserg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form solution is then dried and evaporated, leaving a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amide. The amide so obtained can be pur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ants suitable for the purpose of this invention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quids at the low temperatures employed for the reac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inert nature that they will not react preferent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with trifluoroacetic anhydride. Among suitable disper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etonitrile, dimethylformamide, propionitril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itable agents will readily be apparent from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Of those listed above, acetonitrile is preferred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ctive and mobile at the temperature used, and is relatively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readily separable from the reaction mixture by evap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de variety of nitrogenous bases such as amino comp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with the mixed anhydride to form a lysergic acid amid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ted, the amino compound must contain a hydrogen atom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trogen to permit amide formation. Illustrative amino compou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ted are ammonia, hydrazine, primary amines such as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amine, diglycylglycine, norephedrine, aminopropanol, but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e, ephedrin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lkanolamine such as ethanolamine or aminopropan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with the mixed anhydride of lysergic and trifluoroacetic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roduct contains not only the desired hydroxy amide but also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xtent, some amino ester. These two isometric substance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i-functional nature of the reacting alk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the amino ester amounts to no more than 25-3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reaction product, but in cases where the amino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ically hindered, the proportion of amino ester will be incr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ester can readily be converted to the desired hydroxy am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ll yield of the latter increased by treating the amino es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amide and ester with alcoholic alkali to cause th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 ester to the desired hydroxy amide. Most conveni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carried out by dissolving the amino ester o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mino ester in a minimum amount of alcohol and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a twofold amount of 4 N alcoholic potassium hydroxide sol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allowed to stand at room temperature for several h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 is neutralized with acid, and the lysergic acid amid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and pu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understood that, as used herein, the term "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" is used generically as inclusive of any or all of the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isomers having the basic lysergic acid structure. Is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series can be separated or interconverted by mea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ention is further illustrated by the follow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of the mixed anhydride of lysergic and trifluoroacetic ac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6 g. of d-lysergic acid are suspended in 125 ml. of aceto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spension is cooled to about -20 degrees C. To this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ld (-20 degrees C.) solution of 8.82 g. of trifluoro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in 75 ml. of acetonitrile. The mixture is allowed to stand at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for about 1 1/2 hours during which time the suspend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, and the d-lysergic acid is converted to the mixed anhyd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nd trifluoroacetic acids. The mixed anhydride can be sepa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oil by evaporating the solvent in vacuo at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out 0 degrees centi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d-lysergic acid N,N-diethyl am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of the mixed anhydride of lyserg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cid in 200 ml. of acetonitrile is obtained by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6 g. d-lysergic acid and 8.82 g. trifluoroacetic anhydrid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 of example one. The acetonitrile solu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nhydride is added to 150 ml. of acetonitrile containing 7.6 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e. The mixture is held in the dark at room temperatur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. The acetonitrile is evaporated in vacuo leaving a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he "normal" and "iso" forms of d-lysergic acid N,N-diethyl 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lysergic acid, the diethylamine salt of trifluoro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like byproducts. The residue is dissolved in a mixture of 15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loroform and 20 ml. of ice water. The chloroform layer is sepa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queous layer is extracted with four 50 ml. portions of chlor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form extracts are combined and are washed four times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. portions of cold water in order to remove residual amounts of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. The chloroform layer is then dried over anhydrous sodium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loroform is evaporated in vacuo. A solid residue of 3.45 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"normal" and "iso" forms of d-lysergic acid N,N-diethy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This material is dissolved in 160 ml. of a 3-to-1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and chloroform, and is chromatographed over 240 g.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. As the chromatogram is developed with the same solvent, tw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ing zones appear on the alumina column. The more rapid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d-lysergic acid N,N-diethylamide which is eluted with abou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 of the same solvent as above, the course of the elution be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tehing the downward movement of the more rapidly mov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ing zone. The eluate is treated with tartaric acid to form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of d-lysergic acid N,N-diethyl amide which is isolated.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of d-lysergic acid N,N-diethyl amide melts with decom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-196 degrees Centi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-iso-lysergic acid N,N-diethyl amide which remains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umina column as the second fluorescent zon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elution with chloroform. The "iso" form of the amide i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porating the chloroform eluate to dryness in vacu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of d-lysergic acid N-diethylaminoethyl ami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of the mixed anhydride of lyserg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cid is prepared from 2.68 g. of d-lysergic acid and 4.4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fluoroacetic acid anhydride in 100 ml. of acetonitrile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 One. This solution is added to 6:03 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oethylamine. The reaction mixture is kept in the dark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or 1 1/2 hours. The acetonitrile is evapor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reated with chloroform and water as described in Example Tw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reated comprising d-iso-lysergic acid N-diethylaminoethyl am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several ml. of ethyl acetate, and the solution is c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 degrees centigrade, whereupon di-iso-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ethylaminoethyl ami�e separates in crystalline form. The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filtered off, and the filtrate reduced in volum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 of crystalline amide. Recrystallization from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 of the combined fractions of crystalline material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iso-lysergic acid N-diethylaminoethyl amide melting at about 157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ntigrade. The optical rotation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d^26 = + 372 degrees (c. =1.3 in pyrid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in the last few years a great deal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rrect treatment for victims of bad LSD trips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es go into a panic on acid, it is an extremely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Although it has been said that tranquilizers, such as thor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o calm the person down, be very careful, as certain drugs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with tranquilizers (STP). My advice in a situation of t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o attempt to create an atmosphere of reassurance and sympath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, except real uncontrollable panic, should a person o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a city hospital. If you want a freaky experience,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ours at any city hospital and water the people die in the h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the person and remind him that he is under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Try to calm him down. Even a change of environment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 ba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SD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readers who couldn't make head or tail of the las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id, there is a much simpler one. It basically extracts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mides either from morning glory seeds or Hawaiian wood rose see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pared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ind up 150 grams of morning glory seeds or baby Hawaiian woo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130 cc. of petroleum ether, soak the seeds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ter the solution through a t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ow away the liquid, and allow the seed mush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 two days allow the mush to soak in 110 cc. of woo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ter the solution again, saving the liquid and labeling it "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soak the mush in 110 cc. of wood alcohol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ter and throw away th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 the liquid from the second soak to the solution labeled "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our the liquid into a cookie tray and allow it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all the liquid has evaporated, a yellow gum remain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aped up and put into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grams of morning glory seeds = on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Hawaiian wood rose seeds = one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panies, such as Northop-King, have been coating their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xic chemical, which is poison. Order seeds from a wholesa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afer and cheaper. Hawaiian wood rose seeds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ng's Nursery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do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os-ages of acid vary according to what kind of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hat medium of ingestion is used. Chemically the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-25 is measured in micrograms, or mics. If you're chemically mi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acid, then computing the number of microgram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Usually between 300 to 500 mics is plenty for a five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hour trip, depending on the quality of the acid, of cour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taking as much as 1,500 to 2,000 mics.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, it is also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D comes packaged in many different forms. The proverbial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is pretty pass�, in the sense that other more feasible metho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ts place. The most comm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rown spot, or a piece of paper with a dried drop of LSD on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round. Usually one spot equals on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psuled acid is extremely tricky, as the cap can be almost an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and potency. Always ask what the acid is cut with, as a lot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t with either speed or strychnine. Also note do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mall white or colored tablets have been known to contain acid, b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apsuled acid, it is impossible to tell potenc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have heard about some characters who attempted to shoot acid.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rug is a bad scene. Stay away from it. I cannot imagine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h was like, but would certainly advise against this form of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ember once when I was in Mexico. It was Juarez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edo, I can't remember, but all the border towns are fantastic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ime rate in a border town -at least not in the sense it is reck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How would you measure it? It's just a real pl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hile the people aren't all hung up about ethics and moral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been paid o� and, if they haven't, they own the town. Every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a friend who just happens to own a drug store, a friend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own a farm with a little marijuana on it, and a virgin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remember that my first experience with peyot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en drinking, and hadn't quite got two weeks' worth of speed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en this little kid scared the shit out of me. All of a sudd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creaming, "Hey mysta, hey mysta hippee, you want,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yote, mama pick herself?" I'm stupid and one of the biggest s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1 would let the devil himself lead me into hell, with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just to see what it was like. I told the kid O.K. H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irst. I'm not quite that stupid. We wen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nt for a trip together, maybe five or six miles,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The countryside was really pretty nice, but I couldn't dig i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ptight. Finally he stopped and told me that this was his hom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ieces of corrugated iron propped up together with pieces of cl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covering the cracks. Pretty depressing. Again he want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have me outside. Again I told him to bring it out to m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him. Then he did something that scared the shit out of me. H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to his house. I kept wondering how many brothers were waiting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 guess alcohol and speed tend to inflate the ego, as all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myself was, "Shit, if they come at me, I swear to God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cksuckers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took me around to the back of his home, and he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rate open for me. My first impression of the inside was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slowly, as my eyes began to get used to the dark, I saw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at mama, as I had expected, but rather a thin, delicate wom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world carved deeply into her face. She was squa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remains of a fire, in the center of the room. As she r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her child, I realized she was not as old as I had supposed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angely exciting in the gloom of the dying 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d started to scream again. I guess all he could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, since I never heard him talk. He was screaming so fa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word of it. It was like gibberish, and the faster 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outh, the faster my head spun. I really began to get the sp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must have realized something was wrong with me, as she took my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 me on the floor. When I sat down I felt better, my sen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back to me, and the kid wasn't scream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w his mother rise and walk over to a large earthen po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something out, and brought it back to me. Then I realiz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peyote, and the peyote was the reason I was the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 took a handful from her and shoved it into my mouth.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gusting stuff I've ever eaten. After I had finall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 it, I handed my entire wallet to the woman. I don't know why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ybe out of relief that the kid didn't have any older br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just because I was incapable of counting. I don't know, but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, like a shotgun shell in the gut, my whole stomach was on fi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all the food and drink inside my stomach churnin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ke a God-damn amusement park. I knew I was going to vomit.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topping it, it was like a rough day at the beach,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up and ran to the street, wondering vaguely in the b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ther I had not, in fact, been mildly poisoned. As I hit th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I knew that was it, and let my stomach fly. It seemed the sp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end. I felt all my organs being ripped out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roughly purging myself, I made my way back to town, quite st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ing a w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yote is a small brown cactus, which in natural growth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above the ground. On top of this cactus are small spin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which resemble mushrooms. It is within these butt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 is found, and the buttons are usually the only parts eat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ibes of Indians do eat root and all. Peyote has ha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hat stretches all the way back to the ancient Aztec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t divine and used it in many of their religious cerem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peyote was rediscovered in a few isolated t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its use once again became widespread. The Indi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formally organized a church with peyote as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s. The Native American Church, which has over two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is one of the few places in the world where a person can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oned. Their members can legally get stoned and blame all thei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itional peyote preparation has always bee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oday. The buttons are removed from the cactus, and cut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isks. These are then dried in the sun for several days.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ushed and placed in boiling water to make a form of tea. Pey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ten raw, but it tastes like v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same one, with a conceit born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uth purgation, started spitting a few moment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spat after having drunk the peyote like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welve phases of the dance were don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wn was about to break, we were handed the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yote, which looked like some kind of slimy chow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front of each of us a fresh hole was du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utum and vomit of our mouth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holy by the peyote's pass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tonin Artaud, The Artaird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ite man goes into his church house and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jesus; the indian goes into his teepee and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. S. Syotkin, 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taste and foul smell of the peyote can be gotten ri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cess. There are two basic methods which follow, and af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for preparing synthetic mescaline, which takes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Extracting mescaline from peyote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50 g. of dried ground peyote and put in a 500 ml. Erlen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250 cc. of wood alcohol, cover the flask tightly, and let 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soak it up for one day, with occasional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off the wood-alcohol solution into a 500 ml. beaker,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and place in a well-ventilated place to evaporate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 alcohol is flammable, keep away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ain soak the plant powder in the flask for two hours, but in 100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-normal hydrochlo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ter, discard the mush, and combine the filtered HCl sol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from the evaporated wood alcohol solution. Fi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o the solution add enough 2-Normal potassium hydroxi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neutral (turns ph paper beig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100 cc. of chloroform, stir, and let the mixture st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s into two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parate the two layers, using a separatory funnel and discard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p) layer. (See Figure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 40 cc. of water to the chloroform, shake, and separate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Discard top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lter the chloroform, evaporate, and dissolve the gummy residue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 of water. Refilter it. Makes about one d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fresh peyote buttons, wash, remove skins, and remove all tu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the peyote meat and grind it in a meat grinder or coffee gr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ground peyote meat to dry, then grind agai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il peyote meat for five hours, keeping plenty of water in the 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ke skin and bark of peyote and break it down by beating on a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When it is broken down, boil for five hours in a separat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in liquids from both pots and combine. Throw away the peyot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il this solution until it becomes dark. Do not allow it to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. Label it solution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w cool solution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ke the cool solution "A" and fill half a separatory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 about an equal volume of ethyl ether, and shake for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ow allow the liquids to settle and form layers. Draw of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(bottom layer) by turning the stop cork. Do not dra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ow process all of solution "A" in this manner. Label all draw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"B." Put the leftover ether solution into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oil down solution "B" to cut down volume, but do not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a phenophthalein indicator to solution "B," until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ix in small amounts of a diluted sulfuric acid solution, until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appears. Do not add any more acid th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dd one teaspoon of baking powder (to neutralize the acid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on of solution. Boil again to reduc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lace solution "B" in the refrigerator for several hour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While it is still cold, pour off as much of the liqui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crystal in the container. Rinse the cryst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-freez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dd rinse water with water poured of the crystals. Boil this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volume and then cool in refrigerator  . Repea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of the crystals. These crystals are nearly pure mesc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ate. Allow crystals to dry and then capsule. This us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30-80 mg. p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nthetic mescaline in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ipe is for making synthetic mescaline, and,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 have copped out again and quoted straigh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chemistry talk, skip this one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daches than it's worth. It is taken directly from 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hemical Society, a trade publication, which for the lay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rewy as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aking a new synthesis of mesc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eace U. Tsao, "A New Synthesis of Mescaline"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Vol. 73, pp. 5495-96 (November, 19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ctus alkaloid, mescaline, B-(3,4,5-Trimethoxyphenyl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, has been studied for some years, be- cause of its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psychic states of human subjects. Since the eluc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 structure of the alkaloid through the synthesis of Spath 2'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methods of preparation have been published. A simp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lithium aluminum hydride is presented in this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may be outlined as follows: gallic acid - 3,4,5-Trimethoxyben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- methyl ester of 3,4,5-Trimethoxybenzyl alcohol - 3,4,5-Trimeth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yl chloride - 3,4,5-Trimethoxyphenylacetonitrile - Mesc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yl Ester of 3,4,5-Trimethoxybenzoic acid: To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rom 100 g. of 3,4,5-Trimethoxybenzoic acid (0.47 Mole), 2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hydroxide, 55 g. of sodium carbonate and 300 ml. of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ith stirring, 94 ml. of methyl sulfate (0.94 Mole) 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minutes. The reaction mixture is refluxed for one-half h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ester (65 g, 61 %) precipitates from the cold mixtur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, 38 g. of starting material is recovered upon acid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d HCl. The ester is further purified by solution 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thanol and treatment with norite. Usually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treatment to obtain a colorless crystalline product that 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-82 degrees. Semmler, who employed a different process,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. 83-84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4,5-Trimethoxybenyl alcohol: To suspension of 4.6 g. (0.12 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hium aluminum hydride in 200 ml. of anhydrous ether is add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30 minutes, a solution of 22.6 g. (0.1 Mole) of the methy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,4,5-Trimethoxybenzoic acid in 300 ml. of ether. The solid whic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efully decomposed first with 50 ml. of ice-water. After de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ther, 250 ml. office-cold 10% sulfuric acid is added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 with 150 ml. of ether. The combined extracts, after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dium sulfate, are freed of ether and the residue distilled;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-137 degrees (0.25 mm) ; yield 14.7 g. (73 %). This comp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a different method by Marx; b.p. 228 degrees (25 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4,5-Trimethoxybenzyl chloride: A mixture of 25 g. of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rimethoxybenzyl alcohol and 125 ml. of ice-cold concentrated H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 vigorously until a homogeneous solution is obtained.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 turbidity develops, followed by a heavy precipitation of g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fter 4 hours and dilution with 100 ml. of ice-water, the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decanted and extracted with three 50 ml. portions of benze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mmy organic residue is dissolved in the combined benzene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zene solution is washed with water and dried over sodium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zene solution is transferred to a distilling fla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is removed under diminished pressure. The red semi-solid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in a small amount of ice-cold ether and filter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ed funnel. The crystalline product, after washing with sm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d ether, weighs 9.7 g. The combined filtrates on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yield more crystals. The total yield is 13.0 g. (48 % 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rystallizations �rom benzene, colorless needles are obtained;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ound ts extremely soluble in ether, alcohol and ace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ightly soluble in petroleum ether. Standing at room temperat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causes the crystals to turn into a red semi-solid. An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pure material - gives an instantaneous precipi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c silver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4,5-Trimethoxyphenylacetonitrile - A mixture of 9 g.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in 35 ml. of water and 60 ml. of methanol and 9.7 g. of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rimethoxybenzyl chloride is heated for 10 min. at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 are partially removed under diminished pressure. Th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ed with 90 ml. of ether in three portions.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re washed with water and dried over sodium sulfat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drying agent, the ether solution is warmed on a steam-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ther is removed with a stream of air. On chilling,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scalelike crystals. Recrystallization from ether give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: Yield 2.5 g. (27% ) : m.p. 76-77 degrees. Baker an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melting point of 77 degrees for this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caline - In 150 ml. of anhydrous ether is suspended 0.85 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aluminum hydride powder. With stirring, 2.0 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phenylacetonitrile in 150 ml. of anhydrous eth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15 minutes. After 25 min. stirring, 10 m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water is dropped in carefully. Then a mixture of 10 g. of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 ml. of water is added at a moderate rate. The aqueous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and treated with concentrated sodium hydroxide. The brown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three portions of 30 ml. each of ether.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re washed once with water and dried over stick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. To the decanted ether solution is added a mixture of 1 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and 25 ml. of ether. The white precipitate is wash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ether; yield 1.2 g. (40%). After two re-crystalliza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ethanol, the colorless long thin plates soften at 172 degrees and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of mescaline acid sulfate prepared from the natur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ndly furnished by Dr. Seevers of the Department of 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s at 170 degrees and melts at 180 degrees. The picrate, prep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sulfate, melts at 217 degrees (dec.),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ations from ethanol. The chloroplatinate prepared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lts at 184-185 degrees. Spath gave the following melting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183-186 degrees; picrate, 216-218 degrees; chloroptinate, 187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The next to the last step, 3,4,5-Trimethoxy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itrile, can be ordered directly from Aldrich Chemical Co., 237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th St., Milwaukee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caline is very similar to LSD and psilocybin,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end to disorder the senses. It may create anxiety and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 about two hours after ingestion, but as the experience proc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s and observations of the subject are intensified.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re distorted, or completely ignored. A definite change in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Objects may seem as if they are suspended in a liqui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lowing movement may be present. The subject may be very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go, and a sense of threat and fear may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cation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caline, as with all psychedelics, is a very pers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fects every person differently so, in that sense,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ry to describe the experience. The normal dosage of mesca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micrograms, and it may have toxic reactions with an over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mic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caline is a hallucinogenic alkaloid, which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ote cactus, or can be synthesized in the laboratory,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 The chemical structure of mescaline closely resembles ST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tronger psychedelic. The reason black-market distribution a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caline are not more widespread than at present is that L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ve thousand times more powerful with almost the sa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 is also slightly more expensive than acid; a cap of mesc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oes for between $5 and $7, whereas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good cap of acid for $3 or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deas of space were very unusual [under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]. I could see myself from head to foot as well as the sof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as lying. All else was nothing, absolutely empty space. I w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island floating in ether. No part of my body wa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gravitation. On the other side of the vacuum, the room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in space - extremely fantastic figures appeared before my ey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excited, perspired and shivered, and was kept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less wonder. I saw endless passages with beautiful pointed 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ly colored arabesques, grotesque decorations, divine, subl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ing in their fantastic splendor. These visions changed in 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ows, were built, destroyed and appeared again in endless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one plane and then in three dimensions, at last dis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 The sofa-island disappeared; I did not feel my self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feeling of dissolution set in. I was seized with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great things were about to be unveiled before m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the essence of all things, the problems of cre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ed. I was demat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uis Lewin (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ilocy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locybin, like mescaline, is extracted from a plant. Psiloc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 from Psilocybe mexicana, a small mushroom that grows in w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y pastures. Other species of mushrooms which have psyche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re: Conocybe siliginoides, Psilocybe aztecorum, P. zapotec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aerulescens, and Stropharia cube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locybin, like peyote, was and is still used to a small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gious rites of the Mexican Indians. It wa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nanactl, or in English as God's flesh. The Indians usually e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15 mushrooms, which, like peyote, have a very unpleasant ac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. Usually nausea follows ingestion. The effects of psilocyb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five to seve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ake the actual raw mushrooms, the dosage is about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edium-sized buttons. A faster method of ingestion is to prepare a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regular mushroom soup recipe. Although this tend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which the psilocybin enters the blood stream, it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leasant taste and smell. When taking synthesized psilocybi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sule of between 20 and 60 milligrams will produce a four- to six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row psilocybe mushrooms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ipe for growing these mushrooms follows on the next p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enough that anyone should be able to perform it in his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or growing psilocybe mush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, in working with fungi, to use "pure-cul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prevent the fungi one is working with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 with unwanted air-borne fungi. This pure-cultur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quired by reading the chapters devoted to it in any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logy laboratory manual. Better yet, anyone who has had a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logy can easily demonstrate the technique of transferring the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the necessary "inoculating loop," which is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rom one tube or bottle to another without getti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eful handling of the fungi psilocybe is most import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locybe are easily overgrown and ruined by other mold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vironment. The material on which the fungi is grown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" or "media." Preparation of the medium varies somewha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used, but in general the procedure is the same. Brie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are weighed (great accuracy is not generally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the required amount of water (distilled), and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for sterilizing. The use of pint or quart fruit ja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mouth covered with a heavy gauze aluminum foil,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 much as media are prepared to grow the fungi in pure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croorganisms, other than the one to be grown, must be ex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necessary to sterilize the medium before using it, to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r fungus spores which are present in the medium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. Sterilization is accomplished by placing the contain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nto a pressure cooker, preferably the canning type with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, and sterilizing, (called "autoclaving") for 15 to 20 minutes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Allow the pressure cooker to come down in pressure very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will boi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 fruit jars should not be filled with more than two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used; the pint jars with not over three-fourths of a cup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ugar (glucose, sucrose, maltose, etc.) may caram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if heating is continued beyond 20 minutes at 250 degrees 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melization may be toxic to the fungi and they will fail to g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but little, or no psilocybin will be produced. After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ilization, it is well to leave media at room temperatur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without opening them, as a check to see if the medium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. If any growth of fungi occurs, or a film of bacteria form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(usually seen or smelled), the sterilization process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discard the medium. No medium can b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ilized for culturing psiloc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a medium on which to maintain the fungi 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, it is well to prepare some tubes of medium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s a solidifying agent. The most satisfactory tubes are tho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nches long and a half inch in diameter with screw caps having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 (obtainable from any lab supply source). Fill the tubes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gar medium (after melting the agar - see formulae), steril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room temperature to solidify the agar. Inoculate the fungi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 sterilized inoculating loop, as required by pure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These tubes are held at room temperature for a few days-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or until there is a growth of the fungi over the surface. The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down tight and the cultures are stored at refrigerato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es your "stock cultures" and is the source for ino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of the medium. The use of stock cultures ins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upply of viable, uncontaminated culture material. The psiloc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up to a year at refrigerator temperatur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new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bottles of medium are inoculated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ish thread of the fungi (the threads are called "mycology"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ure-culture technique. Leave the culture at room temperature-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to 75 degrees. This is easily maintained if one has a cellar; or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frigerator man put a thermostat in an ordinary refrigerato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needed temperature range. The psilocybe fungi will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temperature, but the psilocybin production will be low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obtain the mushroom form of the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fruiting bodies, or carpophores) in order to have psiloc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arried out. The mycelium contains as much as the f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When the mushroom threads have grown in the medium for about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ays, they should be harvested. (This time is the most variab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taining the maximum yield of psilocybin. Trial and err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ditions of growth is necessary to standardize the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areful records of the medium used, how prepared,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will allow one to improve the yield with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, harvesting is done just about four days after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ar has been used by the fungi. Harvesting is don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liquid medium by filtering through flannel and keeping the myc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; solid medium by simply removing the mycelium mat. The myceli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gooey mess, is dried at very low heat (not over 200 degrees 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n with the door slightly ajar). Powder the dried material. Th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racted by soaking in methanol, filtering, and eva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with a low heat. Do this in a ventilated room, and b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psilocybin in the medium also, but it is gen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 and not worth the effort to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cedure may seem complicated, but after a few t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traightforward. Psilocybin production is dependent upo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are not yet all known. There is no way but trial an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media and methods. This recipe is take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On Book, BarNel Enterprises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locybe cubensis grows and fruits readily on potato dext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, or rye grain medium; however Psilocybe mexicana will grow and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tato dextrose but not on the rye grai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or potato dextrose yeast ag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h 250 grams potatoes (do not p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lice 1/2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ash with tap water until wate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rain, rinse with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ver with distilled water and cook until 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rain liquid through flannel cloth or several thicknesses of cheese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lask or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inse potatoes once or twice with a little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liquid and throw potatoes away-add enough distilled wa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ne liter of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ring liquid to a boil, and add 15 grams agar and stir until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tch carefully or it will boil over. Best to use a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), 10 grams dextrose, and 1.5 grams yeas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ile liquid is hot, distribute into desir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utoclave for 15 minutes at 250 degrees F. (about 15 lbs. pres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DY broth is made the same way but without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or rye grain 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-pint j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grams rye grain (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l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m chalk (calcium carb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nt j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grams rye grain (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ml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ams of chalk (calcium carb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rt j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grams rye grain (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ml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ms chalk (calcium carb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rye grain medium seems dry, add small amounts of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synthetic psilocybin in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ipe is for the synthesis of psilocybin.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cipe in the book, since this book is not directed at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s. To understand and perform this recipe, you nee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chemistry and access to a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silocin and Psilocy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by Rolf Von Eckart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man, Heim, Brack, Kobel, Frey, Ott, Petrzilka, and Troxler, "Psiloc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ilocin, zwei psychotrope Wirkstoffe aus mexikanischen Rauschpilz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tica Chemicu Acta, Vol. 42, pp.1570-71,1959. (4-Benzyloxy-indol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))-gloxylsaure-dimethylamid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olution of 50 grams 4-Benzyl-oxy-indol (IV) in 1.2 liter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one lets drop while stirring it well and at a temperature of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, 40 ml. Oxalylchlorid and keeps stirring after the mix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omplished for an additional one hour at temperature of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is orange-red solution. Following this it was cool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xture of ice and table salt and slowly a solution of 10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amine in 100 ml. of ether was added by slow dripp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or an additional one-half hour, the stirring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e ppt. was filtered off by suction using washing with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th much water. The raw product which was obtained d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was dissolved in a mixture of benzol and Methanol and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through an addition in portions of Petrol-ether. Pr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p. 146-150 degrees C. Yield 52.6 gram (73% ). The colo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Keller is bluish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enzyloxy-W-N,N-dimethyltrytamin (V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of 52.5 grams (V) in one liter abs. Dioxan was d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vely stirring into a boiling (seething) solution of 66g LiAlH4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ter of the same solvent and continued stirring for 17 ho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mperature. Following this, the complex was decompos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reduction-substance under good cooling with ice using Meth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00 ml. of saturated sodium sulfate solution was ad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sucked off and thoroughly washed with Methanol and Diox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rate is put "wine-sour" and side-products are re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with ether. Following this the basal-alkaline reaction produ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(drawn out) after alkalization with NaOH by means of chlor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chloroform extract, dried through potash and concentr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olume, (VI) crystallized following addition in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-ether in fine needles of smp. 125-126 degrees C.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33 grams. From the "mother-lye" after a chroma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with 300 g. Al2O3, through which (VI) was disti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l which contained 0.2% alcohol, an additional 7.7 grams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e was gained. Total yield 85% of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Hydroxy-W-N,N-dimethyltrptamin (Psilocin)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of 37.5 grams (VI ) in 1.2 liters of Methan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ken" on an Aluminum-oxide-carrier under addition of 20 grams of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catalyst with Hydrogen, in which process during 12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computed quantity of 3.2 liters were absorbed.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olution which was filtered from the catalyst and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olume there crystallized (11) in hexagonal plates of smp. 173-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21 g. (81%). Color reaction of Keller blue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hetic substance agrees in all properties, particular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.R. spectrum with natural psilo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ibenzyl-phosphoryloxy-W-N,N-dimethyltryptamin (V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grams (11) were dissolved in 30.5 ml. 1N methanolic NaO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under nitrogen dried and vaporized and the residue drie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a high vacuum at 40 degrees C. The residue was dissolved 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 t-Amylalcohol, added to this was a solution of Dibenzylphosphor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rid in 30 ml. CCl4 which was made fresh from 8.3 grams Dibenz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it. This was shaken for two hours at room temperature.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down, the residue absorbed in Chloroform-alcohol 9:1, fi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l and the filtrate chromatographed at a column of 750 grams of Al2O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olution-mixture 6.8 grams (VII) were "eluired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-Alcohol crystals of smp. 238-24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Phosphoryl-4-hydroxy-W-N,N-dimethyltryptamin (Psilocybin)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of 6.8 grams (VII) in 100 ml.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aken on an A1,0" carrier with Hydrog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after 5 grams of 5% Palladium cataly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The boiled-down residu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cleaned from the catalyst was l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l. water and the undissolved side-produ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The watery solution was steamed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was absorbed in a little Methan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 I ) separated itself in fine prism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in-crystallization from water was made, w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soft needles from smp. 220-228 degrees C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grams (42% ). Color reaction of Keller, vio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hetic product agrees in all properties, particular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.R. spectrum with the psilocybin isolated from the mu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aws I respect are the ones Which make old men and women war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, children happier in the summer, and beer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Brendan Behan, Bor.stal B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make DMT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T stands for N,N-dimethyltryptamine. DMT is a semi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imilar to psilocin in structure. (Psilocin is the halluci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based in psilocybin.) DMT is extremely fast-acting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of ingestion, the effects can be felt, but it doesn'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other psychedelics. The intensity, on the other hand,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; for about 30 to 45 minutes you are completely under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rug. The most common method of ingestion is smoking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there were some capsules around for about two year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od or not, I have no idea. Carefully soaked parsley le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edium for smoking, although some persons have dipped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said the experience was fantastic. Other compounds similar to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DET and D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ipe is for DMT. lt is very simple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the kitchen. All the chemicals and equipmen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hemical supply house or hobby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or D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ix thoroughly and dissolve 25 grams of indole with a pound of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 ether in a 2,000-ml. flask (two-quart j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ke ice tray and fill with chipped or shaved ice. Now coo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35 minutes until it reaches the temperature of 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cool 50 ml. of dry oxalychloride to about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0 degrees C. in the same ic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ery slowly add the oxalychloride solution to the indo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en these two chemicals are mixed togeth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violent reaction. Avoid boiling over, avoid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, and avoid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 until all the bubbling has died down, then add a few hand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able salt to the ice tray, to cool the solution furthe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lution aside and label it "solution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ol 100 ml. of dry ethyl ether, in a 500-ml. flask, to 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alted ice tray. At the same time cool an unopened 100-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of dimethylamine to 0 degrees C. in the sam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en the seal of the dimethylamine bottle and slowly pour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into the ether. Label "solution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y slowly and carefully add solution "1" and "2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ow take the mixed solutions from the ice tray and bring up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, stirring the solution all the time. You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olution which is almost clear. If it is still murky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rring until it becomes as cle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w filter the solution to separate the precipitate by su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Figu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filter with suction after pouring technical eth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Repeat filtering once more with ether and then twice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Let this substance dry on a plastic or china plate. (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.) After drying, a solid material will be formed. T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 and place them in a 800-ml.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ix 100 ml. benzene with 100 ml. methyl alcohol. After the mix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tirred, cover solid particles from step 12 with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of the solution and heat the beaker in water until a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has dissolved. Add more solvent if necessary. See Figu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After all the solid material has dissolved, remove beak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, and allow it to cool. As it cools, small needle-shap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When this happens, try to pour off as much of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without disturbing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lace crystals in a 1,000-ml. flask and dissolve in tetrahydrofu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only as much as absolutely necessary.) Label this solution "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lowly mix 200 ml. tetrahydrofurane and 20 grams lithium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ide in a 500-ml. flask, and label it solution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Lithium aluminum hydride ignites on contact with moistur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on humid days. Protect eyes and wear rubber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Mix solutions "A" and "B" slowly, stirring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Prepare a water bath and heat solution in water bath for thre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rring for four minutes every half hour. When not stirr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irator tube as shown in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When this is completed, allow the flask to remain at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20 minutes. Then place in salted ice bath and coo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C. Add a small amount of chilled methanol, stirring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solution appears mu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Filter this murky solution through a paper filter in a fu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the filtered liquid in a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dd 100 ml. of tetrahydrofuran through the filter and col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lask. Now heat this solution in a water bath until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hydrofuran is evaporated and a gooey substanc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Place little piles of this substance on a cookie tray and, with a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, dry for three or four hours. Now you have D.M.T. To in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 a small quantity with parsley or mint, and smok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. Do not smoke with tobacco. DMT is a powerful psychede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All chemicals in the last recipe can be ordered by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arge chemical manufacturers. Lithium aluminum hydr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Metal Hydrides Inc., Beverly, Massachusetts (it co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per 100 grams). All other chemicals can be ordered fr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R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t or not, bananas do contain a small quantity of M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tum bananadine, which is a mild, short-lasting psychedelic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ways of getting high, but the great advantage to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ana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btain 15 lbs. of ripe yellow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eel all 15 lbs. and eat the fruit. Save the p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ith a sharp knife, serape off the insides of the peel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ap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ut all scraped material in a large pot and add water. Bo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o four hours until it has attained a soli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pread this paste on cookie sheets, and dry in an ove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minutes to a half hour. This will result in a fin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der. Makes about one pound of bananadine powder. Us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eel the effects of bananadine after smoking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pheta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etamines act as a stimulant on the central nervous 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duce energy as food does, but rather put into action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resent in the body. Amphetamines are broken down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types: salts of racemic amphetamines, dextroampheta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mphetamines, which only differ in potencies. Amphetamine, or spe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edically to combat chronic depression, as it does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euphoria, while controlling his ap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lack market, amphetamine is usually sol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either in a pill form (benzedrine, dexedrine, desbutal, desoxy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amyl) or as a crystalline powder (methedrine). Methedr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, although it can be snorted (sniffed) or eat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Speed usually sells for about 10 to 25 cents a pill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tency, or in nickel bags and spoons of methedrine which co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wax pape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etamine does not cause addiction; but it is habit-for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tolerance is built up to it, causing one to increase do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period of time, usage will cause paranoia and real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ientation; this is especially true with methedrine.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 scene, whether it be with pills or crystal is just as ba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worse than, a heroin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methods of obtaining pills or ups.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is to find a friend who is overweight and get him to go to a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et pills, as most diet pills are amphetamines. The bes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buy benzedrine, or any of the rest of the amphetamine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border town, where every cab driver has his own stash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ntail bringing the stuff across the border, which can be a ba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can go to a doctor and claim he sleeps all the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just can't stay awake. There is a great probability that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cribe antphetamines. If you manage to get hold of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be very careful in filling them out, as pharmacists are 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takes and often go into the back and call the doctor on the ph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el suspicious. Another excellent way to obtain pills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ith a nurse or intern at a large hospital. Although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you quantities, this method is probably the sa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ampheta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zedrine: A flat, pink, heart-shaped tablet, and in 10- mill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ablets with a groove down the center. There are some tim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milligram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phetamine: These are sold in 12-milligram capsules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a white bottom. The 20-milligram capsule is all bl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milligram capsule is all white. They are all inscribed with either "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JS." The manufacturer's recommended dose is one capsul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butal: These are sold in 5-milligram green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milligram pink and blue tablets, 15-milligram yellow and blue tab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's recommended dosage is one 5-milligram capsul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daily, or one of the 10- or 15-milligram tablets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amyl: Dexamyl combines an amphetamine stimula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turate depressant, to counteract the amphetamine side effec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ness). Dexamyl is sold in spansules, which have a green ca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dy showing green and white pellets. They are also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illigram green heart-shaped tablets, with a groove down the cen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they are sold as Drinamyl (purple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edrine: Methedrine is sold in 5-milligram white tabl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groove, or in ampules for injections containing 20 milligram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on the black market, is crystal meth, which is powdered methed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t with something else (powdered sugar or baking so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yl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yl nitrate is sold in small glass capsules, and is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haled. It is used medically for the treatment of hear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. When the glass is broken, the user quickly inhales the fu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a second to take effect, but it only lasts for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It is a very strong drug, and has the quality of prolonging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s. It is sold in most states without a prescription. Overindul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a headache or nausea, but poisoning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is is a really strange scene. With all the po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 going around, some people still insist on drinking cough syru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Robitussin A-C can be purchased without a prescription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ign for it in New York. It contains a small quantity of cod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iramine, maleate, and glyceryl guaiacolate (a muscle relaxa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sedation and euphoria. The most common method of in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Robitussin A-C with an equal amount of ginger ale and drink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potency of any drug. You can have an overdose of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itu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iturates are basically the opposite of amphetamines: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 to depress the central nervous system. In small doses the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zers, but in larger doses they are sleeping pills.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by barbiturates is not a normal sleep,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uts down on the normal dream activity. Prolonged use of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 can lead to complete psychological crack-ups, as the mind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self. Barbiturates are often a means of committing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s with all drugs,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biturate addict presents a shocking spectacle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he staggers, falls off bar stools, goes to slee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tences, food drops out of his mouth. He is confused, quarrel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Burroughs, Naked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arbitu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inal: Fatal dosage is about 800 to 1,000 milligrams. Lu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trong long-acting barbiturate. It is usually sold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illigram), white ( 32-milligram), or green (100-milligram) gro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ytal: This is also considered a strong long-acting barbitur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ose is between 100 and 250 milligrams. Amytal is sold in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milligram), yellow ( 30-milligram), orange (50-milligram), and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-milligram) capsule-shaped scored tablets, with "Lilly" in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lferent colo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ytal Sodium: Very similar to the above amytal, but i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capsules with a darker band of blue wher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eet. Same dosag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sol Sodium: Butisol is sold in flat green, orange, p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nder tablets inscribed with "McNeil." A heavy dose is 150 milli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butal: Nembutal is a short-acting barbiturate with se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 effects. A heavy dose of nembutal or "yellow jackets" is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s. This, as with all barbiturates, is extremely danger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if the liver is infected or impaired. Nembutal i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milligram all-yellow capsules, with an "a" on the botto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milligram capsules with yellow caps and white bottoms with an "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; and 100-milligram all-yellow capsules with the word "Abbo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al: Seconal is probably the most popular black-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turate, as it is very popular with doctors. It is referred to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, red birds, or reds, because of the color of the capsu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32-milligram red capsules, and a heavy dose is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ium: Librium is a minor tranquilizer, and the usual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 is from 5 to 15 milligrams three or four times a day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depressants to obtain, as doctors tend to prescrib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nt sleeplessness to acute nervousness. It i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illigram green and yellow capsules inscribed "Roche 5," 10-mill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and green capsules inscribed "Roche 10," and 25-milligram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psules inscribed "Roche 2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um: This is also a minor tranquilizer, with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 being about 5 to 10 milligrams, two to three times a day. I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2-milligram and yellow 5-milligram tablets inscribed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c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azine: This is a very strong drug. It is classified 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zer and should be used with the utmost care. Thorazine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ellholes as Bellevue to keep mental patients quiet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age is about 25 milligrams. It has be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d acid trips. However, as I stated earlier,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azine will quiet a person down, but has no regard for when he wak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recomme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never tried this one, but a close friend of mine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s by it. Apparently he learned it while he was going to scho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o Grande and there was an overabundance of desert toads. In the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ads there is a substance called "bufotenine," which is a hallucin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 isolating bufotenine from toad 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lect five to ten toads. Make sure they're toads, as fro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The best kind are tree t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ill them as painlessly as possible, and sk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ow the skins to dry in a refrigerator for four to f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skins are br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crush into a powder and smoke. (Due to its bad tast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with mint or some other fragrant smoking medium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joy yourself, it's legal, but pray there's not reincarnat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understand how anyone would want to sniff glue,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ally they could smoke toad skins. Glue sniffing is re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, as it causes headaches, confusion, depression, lack of appe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, and in larger doses coma and death. lt has also been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rreparable br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n which it is "normally" sniffed is as follows: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tube of airplane glue (do not use library paste) or any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hloride-based liquid in a plastic bag. Then stick your hea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hale. The effects only last between 45 minutes and an hou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 the individual can undergo disordering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, double vision, and even some not so "groovy" halluc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ually falls into a drunken-like stupor, but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react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reak - a drug someone forgot to make illegal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combat the overdose effects of a stronger narcotic, but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doses of five to ten milligrams, produce a relaxed fe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arihuana. In large doses it can have adverse eflfect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xiety, hallucinations, and nausea. It is availab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in most states, but it should be treated carefully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powerful d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aine is, in a pure form, a crystal white powd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niffed or injected, as much of its potency is lost when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 Since shooting or injecting any drug is one of the worst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, I will not get into it at all. Sniffing coke or coca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xperience. It works on the central nervous system as a stimul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duce euphoric excitement and in some cases halluc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out the worst scene available. Junkies are lik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-desperate, wounded wild animals - who will do or perform any 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read for some shit. If you are really interested in this sh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cool, take a trip to 70th Street and Broadway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der around a little bit. If you're not turned off to it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basically wrong with you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shoot heroin several times before one fe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iction, but the withdrawal is pretty terrible, and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pretty bad where it takes place-that is, the Tombs or Ri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meg can be used for a psychedelic experience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ngredient elemicin, which has hallucinatory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annot be compared to the one for rotten pepper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t Tiillage Other, as nutmeg does work mildly, whereas rotten pe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ell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the preparation of nut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ake several whole nutmegs and grind them up in a coffee grin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again be able to use the grinder without smelling nut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fter the nutmegs are completely ground, place in a mor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verize with a pe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usual dosage is about 10 or 15 grams, 1/3 to 1/2 an ou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dose than this may produce excessive thirst, anxiety, and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beat, but hallucinatio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g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goric is tincture of opium and camphor in a combined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ly used in controlling diarrhea. It is not used today as mu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1920's and 30's, but it is still available in man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scription. It can be drunk-usually about a pint-or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pped in it and left to dry, then smoked. It does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pate, and this should be taken into accoun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recipe that I have never tried. It wa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friend who gave me the one using toad skins. It may 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, but it's worth a try, since it'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one pound of raw peanuts (not roa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them, saving the skins and discarding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ind up the skins and roll them into a cigarette, and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ngea 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much talk about hydrangea lea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qualities. You can get high from smoking hydrangea lea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deadly poison and have been known to kill people. Do not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gest in any oth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drugs with respect, moderation, and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word on drugs, because I feel that I may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s to the actual use of drugs. They should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life, rather than making the experience itself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being. Treat drugs the same way a normal person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-with respect, with moderation, and with basic common sense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not to take any capsules without first looking them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 to confirm exactly what they are. An excellent boo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ug Takers, published by Time-Life, which includes pictu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ills and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shooting or injecting any drug into yourself, and, for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have the common sense not to allow anyone else to do it. Mo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ng people with hepatitis are brought into Bellevue every d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lack of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barbiturates and amphetamines usually results in an in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experience, although there are some freaks who swear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barbiturates with alcohol can also be a bad scene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the facts before taking any d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unpleasant company when high on drugs, especially ac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, as sometimes bad company can throw an individual into a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as he can himself. This is also true to a small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t. Smoke with friends. Some sadistic cocksuckers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credibly cruel games with an individual's mind while he is st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company of someone who has been given an ove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oin, do not panic. Walk him, keep him active, until you can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ctor or hospital. In no circumstances allow him to drift of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. I have heard of home remedies, such as injecting a salt solu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, but I have no medical verification for this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any and all drugs with respect, for most of the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