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Workshop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Uncle F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y Loompanics Unlimite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transformation by Swedish Infomania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y people, it seems only natural that their Big Brother deem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t or untrustworthy to possess whole classes of substance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lowly serfs, and are not intelligent enough or st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explosives or the modem scourge of "killer dope."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think, don't bother to continue reading this book, as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tunted mode of thinking is as repugnant to you as it i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to be dealt with is: How, in an unfree,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ed country, where the citizens are trained from infanc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s for the state, does one obtain explosiva material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or ki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vast majority of us who do not have access to the "legit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supply pipeline, there are only two possible routes to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explosives.  The first and most obvious possibility is to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a from some outfit that has a large, unguarded legi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supply, most likely a quarry.  This is not such a goo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 will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a theft of explosives never fails to catch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ities in a particular area.  There is just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that makes such people nervous, especially if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fallen into the "wrong hands." The intense scrutin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follow such a theft is almost certainly unwelcome, 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way most of the pleasure and fun of owning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the performance of heisted explosives is most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ppointing.  This is because the most easily stolen dynam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ipped off from quarries, are in all probability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owered rubbish.  This kind of trash works fine for blasting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, but is next to useless for demol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ever since the days of the Weathermen bombing campa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'70's, all dynamites manufactured in the US have been 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ixtures of trace elements to identify the manufacturer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ynamite, even after it has been exploded. (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ing up some of the residue and analyzing it.) As you can imag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system makes it much casier to prove whose stick of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hat, or from whence a particular stick of dynamite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bove reasons, a second alternativa will be cover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.  That alternativa is the home manufacture of explosiva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emol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hasis in this book will be to cover the technique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home manufacture of a limited number of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using as starting materials easily obtained chemicals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suit is going to be detail of presentation, mak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little things that can go wrong in production of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avoid these little pitfalls.  It is my opinion that thi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 is much preferable to the presentation given in other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sives" books, where the authors attempt to cover up their own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knowledge of the field by going through superficial litan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formulas for making various explosives.  I fi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he topic i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 in this book is largely the result of numerous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n the field in my dorm room back when I was in college.  I k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these procedures will work for anybody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re is taken.  You can believe it because I've been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tell you so if it were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cle F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THAT GO BOOM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towards gaining an understanding of explosiv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hey work.  From this piece of knowledge, an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any of the finer points of explosive technology will naturally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osive is a substance or a mixture (usually a solid or a je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 that is unstable.  This unstable substance undergoes a very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reaction after being set off in the proper manner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ly rather small amount of explosiva i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very large amount of hot gases.  These hot gas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pped into the amount of space that the explosiva charg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, but they expand very rapidly and violently. 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sight of an explosiva fireball and its accompanying shock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all know, not all explosives are created equal.  Some expl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rcely that they destroy everything within range, while other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eworks, but not much more.  Why the wide variance in power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at lies in the three main factors contributing to an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nd generally the most important factor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n explosiva is its detonation rate.  To underst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by the term detonation rate, see the draw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ing shows a charge of explosiva in which a blasting cap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off, triggering a detonation.  Pay close attention to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spreading outward in all directions from its source at the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.  On the outward side of this front, the explosiva is unchanged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ward side, it has been detonated and converted to hot g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at this detonation wave travels through the explosiva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rate.  This number is usually expressed in the form o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per second (m/s).  It is not bard to imagine why a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a will have the higher detonation rate. The more instantly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losiva is converted into hot gases, the less chance these g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ritter away without doing any damage.  Typical detona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over 8000 m/s for cyclonite (RDX) down to a couple thous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different explosives have different detonation rate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a under varying conditions will have a range of detona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lid explosiva such as RDX or PETN, this rate depends larg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ense the mass of explosiva is. For example, if the charg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ly crystalline material, its detonation rate will be quite a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it has been melted together into one solid rock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ly powdered material is less dense than the rock form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familiar with cocaine will grasp this immediately because coc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solid explosives, fluffs up quite a bit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up from ro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quid explosiva like nitro is always going to have the sam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 not exhibit this effect.  This, however,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explosiva will always have the same detonation rate.  When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explosiva is mixed with binders to make a safer explosiv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rate goes down quite a bit.  In the case of nitro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binders to make dynamite, its detonation rate can be cut i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explosives like PETN or RDX also show this effec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binders to make plastique.  The general rule is that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will be a good deal more powerful (although les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handle) than the resulting plastique or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actor determining the performance of an explosiv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ot gas a given amount of explosiva will be converted t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s.  This factor is just as important as the detonation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violent the resulting explosion will be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rate, this factor is not influenced by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a or what binders it may be mixed with.  One gram of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duce 270 c.c. of gas (volume of gas adjusted back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normal pressure by use of the ideal gas law) whil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DX will make over 1000 c.c. of gas. Since it is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losiva to gases that makes the blast, the extrem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is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main factor determining how powerful an explosiva is,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eat is produced in the blast (i.e., how hot the resulting gas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gases expand when they are heated, so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when reduced to standard pressure and room temperature can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greater when hot.  Black powder produces about 700 calories of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ram, while nitro and PETN make in the neighborhood of 1500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takes these three factors together, you can get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wer of the explosives.  A convenient way to do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y the three factors together to get a number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various explosives.  A list of explosives compi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ccording to power would have RDX, PETN, nitro and a few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usins crowded at the top, and then a middle group of which T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, and then a lower group including black powder and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embers of this lower group do not detonate lik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do.  They explode in a different manner called defla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gration can be most closely compared to a rapid burning.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the individual particles catch fire and burn their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the particles. With these explosives, maximum power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finely granulating the material.  This is in contrast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where the greatest power is obtained when the pure materi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olid, is in the form of a large solid rock.  The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find most of their use in blasting caps to provid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that sets off the high explosive, and as propellants or pri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probably already know, the high explosives requir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blow to set them off.  The forcefulness of the shock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etonation varies from explosive to explosive. TNT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f, while on the other extreme, nitro and PETN are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o detonation. To meet these varying needs, a range of blasting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power, labelled numbers 1 through 8 are availabl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explosives detailed in this book, I will note whi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is required to set it off. A larger blasting cap tha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aterial off is generally not recommended, but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by causing a condition called "overdriving" in whic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blas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high explosives covered in this work can also be se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heat or a strong eIectric shock. Where this is applic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ed, along with some suggestions for taking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 must warn the reader that only the most power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re covered in this book. A small amount of them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reless experimenter a memory. These materials becom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when the handler ceases to be afraid of them!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recommended as an adjunct to drunken revel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foolery.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ITRIC 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of the compounds dealt with in this book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DX (cyclonite) belong to a class of chemicals called nitric 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will begin by explaining exactly what are nitric 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made, what precautions can be followed by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 to get maximum yields of product, and som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ensnare the unwary experimenter during the stages of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 and use of this most powerful class of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yman who goes to the library and brings home an armful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books is sure to see the term "nitric ester" used repea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dictable response of "Huh?" being the result. Since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losives is so important, and forms the heart of Hom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, this term must be explained. An ester is a member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ed chemicals, all of whom can be made by reacting tog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and an acid (or its derivatives, for those organi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ts out there). The acid and the alcohol link together by split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ter molecule, and form the new compound, an ester. A nitric es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 formed when the acid is nitric acid. A very large variety of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s can be made from nitric acid, just by using a variety of alcoh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all of them are explosive. The simplest nitric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nitrate, is made by reacting together methyl alcohol (wood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ound at the local hardware store) and nitric aci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hese two react together to form an ester. All nitric e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are formed by the same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3OH + HNO3 =&gt; CH3ONO2 +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 Alcohol + Nitric Acid =&gt; Methyl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is chapter, the details of how to prepare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will be covered to illustrate the points made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ethyl nitrate is made from ethyl alcohol (grain alcoh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variety) and nitric acid. The infamous nitroglycer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nitric acid and glycerin (glycerol). This same analog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hroughout the entire class of chemicals called the nitric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erson interested in producing these chemicals, a mai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is naturally going to be how to get the maximum yield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tch. For the industrial-scale manufacturer, the emphasis ma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to get the cheapest product in the least amount of time.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, the process of forming the nitric esters must b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of forming a nitric ester belongs to a class of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quilibrium reactions. What is meant by this is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aterials do not automatically and rapidly get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A good percentage of the starting materials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, glycerin and nitric acid) are likely to iust lav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and refuse to reac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ustrating course of events can be avoided for the most par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what's going on, and using strategy to shape event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ow much of the starting materials are going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roducts can be figured out using a little algebra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the equilibrium equation. Let's take the case of 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since nitro is such an effective explosive,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quired for the creation of gelatin dynamit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 that forms ni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lycerin + 3 Nitric Acid =&gt; 1 Nitroglycerin + 3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e see that one molecule of glycerin and three molecules of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re required to make one molecule of nitroglycerin and thre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. The equilibrium formula for this reac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itro)*(water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=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lycerin)*(nitric acid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constant is in the neighborhood of 50, but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hat the reaction is being done at. What this equation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ction goes forward making nitro until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in the mixture times the concentration of water to the third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concentration of nitric acid times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 to the third power reaches the value of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point of all this. In order for good yields of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, it is crucial that there be as little water as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, and that the concentration of nitric acid be as hig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bit of high school level algebra, you can easily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at a little bit of water in the mix, since its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third power, will wreak havoc on the amount of nitr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duced before the constant numb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methods for keeping the amount of water in the m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. First of all, glycerin used in the reaction shoul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it. This can present a problem because the best source of 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cal pharmacy, and the bottle it comes in is not likely to s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ater it contains. I have found a wide variety of quality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glycerin. Some, like the Gull Pharmacy brand which was my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irtually pure glycerin with no added water. Other rubbish br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amed here had unacceptably high amounts of water in them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is will be covered in more detail in the nitro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ay right here that the more runny the glycerin is, the mor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very common method to keep the amount of water in the mi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s to add a substance which will soak up water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 The most favored chemical for this purpose is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This material has a great thirst for water, and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dmirably. It is usually added to a batch of nitro to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nitric acid, two parts sulfuric acid. Fuming sulfuric a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but is expensive. This topic will be cover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lfuric aci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emicals have been used to soak up water in these bat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o favored as concentrated sulfuric acid, because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 An example of such a substance is phosphorus pentoxide (P2O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cts with water to make phosphoric acid (H3PO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asy method to control the amount of water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 is to use as concentrated a sample of nitric acid as possi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nitric acid, whatever isn't pure nitric acid is wa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usual concentrated nitric acid is 70% nitric acid and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Nitric acid called fuming nitric acid is 90% nitric acid and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e drawback to using the more concentrated forms of nitr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st, and their ease of availability. These last two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ough to rule out their use. More on nitric acid in the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erature at which the reaction is done is the next v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rea of concern for the explosives manufacturer. There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not only losing the batch if the temperature of the b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limb too high, but also of a disastrous explosion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glance, it may seem simple to keep the temper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mix within the proper range. This impression can b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the novice experimenter. This is because the reactio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makes a good deal of heat as it is progressing. If thi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chance to escape, regrettable consequences will en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ery simple tactics to follow to conquer 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n keeping reaction temperatures under contro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acids used in the reaction in a freezer before use. This will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well below the temperature required for an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and will make for quicker production because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it around and wait for the acids to cool down in an iceb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ill already be cold when they go into the icebath. Som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by mixing the acids prior to use, especially if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is used, but the experimenter will still be miles ah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his acids in a freezer. He will get the added benefit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itric acid to keep better than it would sitting around.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 and ethylene glycol down in a freezer before use is also g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or ethylene glycol dinitrate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mportant technique used to keep the temper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ool enough is to add the alcohol to the acids slowl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produced in the reaction to be given off gradual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duction of nitro, the glycerin is added slowly to the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break between each addition of the glycerin. In this way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can be given off to the ice bath surrounding the flas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Exactly how fast the alcohol can be added depends on how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is. I recommend mentally dividing the alcohol up into ten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ne te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tirring is a crucial part of the temperature control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f there is not stirring while the ingredien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local areas where the temperature is too hot will devel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 With stirring, the heat made in the center of the mix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way to the walls of the flask, and from there to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it. Good stirring has the added benefit of bring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into contact so they can react. This is crucial to get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good vessel to make the explosive in is another a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control problem. The walls of the vessel should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that they act as an insulator to the flow of heat from the ba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ice bath. For this reason, many heavy glass measuring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itable for use as reaction vessels. This insu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intense the larger the batch of explosiv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, because of the greater amount of heat giv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measuring cups have a lip on their rims for p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in very handy in the production of explosives becaus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making nitric esters calls for the batch to be po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r through a filter when the reaction time is up. This little s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m makes this part of the operation much safer and less mess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ason ja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al reaction vessel, therefore, would be made of reasonably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(about as thick as the usual drinking glass) and have a l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 for good pouring. When making a batch, it should be no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This is so that good stirring can be done on the content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of the batch can be below the level of the surrounding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Glasses of this type can be found at fancy bars or in some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good thermometer to monitor the temperature of the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ea which cannot be ignored. A laboratory type thermome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ill work just fne, but many kitchen thermometers will no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thermometer which comes into contact with the ba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vered with glass. Metal probes will not do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cids used in the production of the nitric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inch, the typical, cheap, outdoors type thermome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: This cheap type of thermometer is just a glass tube f~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attached to a metal backing that has the temperature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Generally, one side has �F and the other side has �C. One ju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ermometer, and with a three sided Sle, nicks the glass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t the maximum-temperature allowed for the reaction i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. The glass thermometer body is then removed from its metal b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stirrer, so long as care is taken not to bang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of the glass reaction vessel when a batch is being made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rcury stays below the level of the nick, one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emperature is not being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major area of potential trouble for the p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esters must be warned about This is nitric acid that has gone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d a reddish tint. This is bad news because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has broken down into nitric oxide (NO2) fumes. This a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ell for the production of explosives, and may very we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In the production of nitro, for example, it makes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control. Bubbling geysers of nitric fumes and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. How to prevent this and how to treat the problem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 in the nitric acid section and the nitro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ingredients have been mixed and the requir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ime has passed, the most difficult and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production must be tackled. This is the pur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mixture into a pure, refined product. The casual obser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hat the purification of these materials is of such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an accurate assessment to say that the mixing and 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emicals to make the nitric ester explosives is pretty eas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rification of the product that the batch is made or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routes to disaster for improperly purified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number one, often taken by improperly purified nitro and it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s is the least dangerous. With nitro, at least in small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acid used in its manufacture is not removed from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begins to break down. Within a day or two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In all probability, it reverts back to glyc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number two, taken by nitromannite and nitrocellulose,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, is much more dangerous. In these explosives, if all the ac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product, the explosive becomes very sensitive an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de unprovoked. At higher temperatures, they become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reasons, great care must be taken in the purificatio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losive processing. The directions given in this book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, stable substances so long as reasonable care is taken.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eader aware of the great danger involved in cutting corn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ification of the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jor aspects of explosive manufacture discussed in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ay, it is now time to move on to a specific example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that have been made. The example that will be used is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This choice is not to be construed as an endorsement for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. On the contrary, methyl nitrate is an inferior explosive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powerful and made from very simple materials, it suffers from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that make it unsuitable for most uses. Strike numb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ifficult to purify. It must be distilled to reach a goo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ity. This is definitely not recommended. In fact, it is a goo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vastating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 number two is that the stuff evaporates away too easi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in any gelatin or plastique that it is incorporated int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e bound up form of gelatin or plastique, the methyl nit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away, leaving nothing but the binders and fillers.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is is to keep it in a freezer until use (there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 to almost nothing because it is too cold to evaporate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 the explosive in a container that will hold in the vapor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hey will generate at normal temperature. A good choice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s a champagne bottle with the cheap plastic st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 number three, as if any more were needed, is that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ensitive. In many respects, it is more sensitive than ni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.hout the many redeeming graces of nitro. The one good poin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that the crude stuff before it is distilled (danger!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heat, and can be used as a heat detonated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PARATION OF METHYL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bout the most complicated procedure used in mak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esters. If you feel confused when reading this, d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Many of the better explosives are made much more simp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pecial piece of chemical glassware that would come in hand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is a separatory funnel (unless distillation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attempted � DANGER!). A good eyedropper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y funnel in this procedure. I'll explain how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 nitrate is made by reacting methyl alcohol (methanol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heaply at the local hardware store) with concentrated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% nitric acid, density or specific gravity 1.42). The water abso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in this reaction is concentrated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3OH + HNO3 =======&gt; CH3ONO2 +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preparation of methyl nitrate, all three ingredients,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sulfuric acid, and nitric acid are cooled down in a freez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or styrofoam tub is filled half full of ice. This is the 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to keep the reaction cold while it is being done.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allon plastic pail is filled 2/3 full of cold water, and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 of ice. This pail is the preliminary disposal site for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reaction is done, and also serves as the emergency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o toss in runaway reactions before any serious dama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ice is wetted with some water to make it work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down the reaction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cold ingredients are measured out. With a glass measuring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ut 300 c.c. of nitric acid, and 300 c.c. of concentrated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(Note: I c.c. = 1 ml. It is also important that the nitric ac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ddish tint to it.) The nitric acid and sulfuric aci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together in a measuring cup. The cup filled with the mixed aci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d in the ice bath to keep it cold. In a second measuring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led well within the ice bath, put 150 ml of methyl alcohol.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add 50 ml of concentrated sulfuric acid. This must be done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stirring so that the temperature of the mix does not go above 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50�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ree glass reaction vessels are put into the ice bat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out one pint in size (500 ml) have a pouring spout o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be tall and thin like a drinking glass. Into each of thes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vessels is put one third of the nitric acid-sulfuric acid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in readiness, the methyl nitrate can be mad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located reaction vessel is picked out, and to it is added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hyl alcohol-sulfuric acid mix. One third amounts to about 6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ontraction of the solution during mixing. This addi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lowly with good stirring. Care should be taken not to bang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rod against the side of the reaction vessel during stir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mix is allowed to go up to 40� C (104� F)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and then kept at this temperature by cooling in the ice b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which the temperature rises can be controlled by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ull 60 ml has been added, the stirring is contin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nute or two, then stopped. The product, methyl nitrate, r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liquid as a clear oil. If one has a separatory funnel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it for another ten minutes or so for the reaction to fini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he reaction mixture into the separatory funnel, let it s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two for the methyl nitrate layer to float up again, then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cids into the 5 gallon pail and pour the methyl nitra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mall glass container that already has 20 ml of cold water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table salt in it. This salt water is the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warn here against touching methyl nitrate or tasting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terrible headaches. Too much smelling of the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does not have a separatory funnel, one can improvise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of the ingredients is done, and the product comes to the top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ked up in an eyedropper and squirted into the salt water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ished before the ten to 15 minute time limit is up, bec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great geysers of nitric oxide fumes are gushed up by the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umped into the pail of water by that time. Once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s them, the danger i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ic oxide is a pretty good poison. Breathing its fume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delayed death. It burns the insides of the lungs, which the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fluids leading to death. Symptoms often do not come on for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Whenever a batch starts to bubble up red fumes, it must be drow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l of water to avoid severe d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rst reaction vessel finished, one can then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, and then the third one. The product layers from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ssels are put in with the salt water wash that the produ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ssel is sitting in. This salt water wash should be swirl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as the production is continuing to aid in getting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id dissolved in the water. Since traces of acid are the enemy 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hat only the methyl nitrate layer be put into the salt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cid it is floating on. One must take some care in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or in sucking up the product layer with an eyedr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lt water wash bottle has about 175 ml (a little over 200 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yl nitrate in it. It should be swirled around some m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it for a few minutes. If one has a sep funnel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into it, and then the water layer (the bottom one) is drai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yedropper is being used, the water layer should be remov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the remaining acid in the crude product must be removed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ome lye (a volume amounting to about 5 match heads) is dis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ml of water. This lye water is then mixed in with the crude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and allowed to react for about 10 minutes with some more swi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treatment, a drop from the water layer sh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it should turn red litmus paper blue). Litmus can be obta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ug store, or at any lab or chemical supply outle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overemphasize the importance of removing the ac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product. Traces of acid left in it will cause it to break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o unstable that it becomes too dangerous to be of any use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p funnel, gentle shaking can be done for a few minut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thyl nitrate gets into good contact with the lye wate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t hand, the stirring with the lye water must not be a slipsho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must emphasize that at the end of the lye water treatment, the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hould still be somewhat basic. If the water is acidic (turn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mus red) a few more match heads worth of lye must be ad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ye water treatment is completed, the final pu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next. The lye water is drained off by use of a sep fu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ropper, and then 30 ml of ice cold salt water (5 grams of sal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in with the methyl nitrate. After a few minutes of gentle sh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funnel, or good stirring, the mix is allowed to sit. The sal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most of the unused lye that happened to find its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nitrate. The salt water layer is separated, and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30 ml of ice cold water is added to the methyl nit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stirring or shaking is done. The methyl nitrat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pure, except for some water dissolved in it. The water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off of the methyl nitrate, and the product is ready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small amount of water dissolved in it will cause no re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product is used soon after making it. A more stabl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f it is distilled, but the great danger in doing thi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d, especially for the unskilled. The product distills at 6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Heating must be gradual, and an oil bath must be used to heat the fl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of the oil bath must not get much above 65� 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tilling flask will superheat, leading to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duct at hand, storage can be done by pouring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stoppered bottle and placing it in a freezer. This materi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tored for more than a few days before use. Methyl nit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-it-as-you-make-it explosive. The great friction sensitiv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means screw type bottles can't be used. All stopp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reased with vaseline to reduce the danger from this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yl nitrate becomes increasingly sensitive as its temper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t also does not age well. These facts are especial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which has not been purified by distillation. On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se facts by using methyl nitrate as a heat and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explosive. For example, a half pint bottle (like a used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) loosely attached with heat resistant tape to the exhaust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utomobile is very likely to destroy the offending vehic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arm up period. Similarly, a bottle which finds its wa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nerator is very likely to destroy the inci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ertain detonation can be obtained by leading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rome wire (toaster heating element) into the liquid. When current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re, the red hot heat of it will cause detonation. Th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bolical booby traps which can be constructed.around this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th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convenient and safer form of methyl nitrate is gelatin. Ge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make from methyl nikate, and is almost as powerfu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explosive. To make gelatin, a little bit of guncotton (ak.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cellulose or smokeless powder) is mixed in with the methyl nitr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jelly quickly forms which can be used as a plastic explo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jelly is even more powerful than C-4. The keeping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latin, however, are no better than the pure methyl nitrat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soon afte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roduction of gelatins by mixing a liquid explos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cotton will be seen repeatedly in this book, something must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uncotton. There are a wide variety of sources one can go to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cotton. For example, cans of guncotton can be obtained at sport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This material is stocked because some people "reload"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for higher performance or to save money, or just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rums of guncotton (labelled nitrocellulose, with a secon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how finely divided it is) can be found at any fa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arnishes. Nitrocellulose is a key ingredient of varni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orks great, but it comes packaged in the drum soaking w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(rubbing) alcohol because it is safer in this state.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lowed to evaporate off before it can be used to make ge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cotton can also be obtained by taking apart bullets or shotgun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ource, however, as with the "reloading" supply route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uying what is called "double based" guncotton. Doub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cotton has a few percent nitroglycerin added to it to give it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. This material should be avoided unless one is prepa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alculations to compensate for the nitro already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gauge shotgun shells almost always have a double based propel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gelatin, one first measures out how much methyl nit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jelled. This can be done by weighing it on a sca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its volume in ml and multiplying by 1.2. The result will b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n grams. The methyl nitrate is then poured into a plastic 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quantity of guncotton amounting to one tenth the weight of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is weighed out. For example, with 250 grams of methyl nit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s out 25 grams of guncotton. The guncotton is then added slow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nitrate with gentle stirring with a glass or wooden ro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mixture results. Alternative mixing bowl-mixer combin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; stainless steel bowl with plastic or rubber stirrer, or glass bow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tirrer. Avoid the plastic bowl-rubber stirrer combination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nerate static electricity, and a tiny spark could set the gun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fairly stiff jelly has 9% guncotton, and will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4 blasting cap when it is fresh. The use of a little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cotton produces a much more sensitive jell which can be set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of all caps, a number 1. A good firecracker will set off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latin has a severe drawback that the other gelatin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 nitrate will evaporate out of it on storage. This can b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keeping it in a freezer until use. Storage must be very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d keeping qualities of the methyl nitrat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frozen gelatin is more sensitive than gelatin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. Avoid screw type lids. I recommend a zip lock bag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ving on to the good explosives, some discussion 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 an alternative process for making methyl nitrate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pic of distilling methyl nitrate. As you saw repeatedl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above text, one of the big drawbacks of methyl nitrat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tore well unless it has been distilled. An alternati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methyl nitrate centers around distilling the produ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eaction mixture (i.e. the methyl alcohol-nitric acid-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mix), thereby avoiding a lot of the washing hassles that a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point of the production method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has obvious advantages for industrial-sca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faster and simpler. For this reason, it was ado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s in the closing days of WW II to make methyl nitrate. Before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following their lead, keep in mind that life was cheap in 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especially the lives of industrial slave laborers. Even in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the distillation of this material is not to be taken 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most precaution which must be taken in distilling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is to have all traces of nitrous acid removed from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dding urea to it. The fertilizer grade of urea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but before rushing off and tossing any nitrogen 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rew, make sure that the nitrogen fertilizer is made of u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much more common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recaution is to prevent overheating of the mixt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ing it. There are a couple of angles to approach this proble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number one is to heat the distilling flask using an oil or ho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Direct exposure to the source of heat is a no-no becau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ocal overheating and result in an explosion. The temper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should be just a few degrees higher than the boili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At normal atmospheric pressure, the boiling point is 65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effective method for keeping the temperatures saf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ation is to distill under a vacuum. There is a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because the normal boiling point of methyl nitrat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 begin with. If it is lowered very much by applying a strong vacu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enser, or even a collecting flask packed in ice will not su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into a liquid. With the strong vacuum that an aspi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vacuum pump produces, dry ice would be required to cond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For those not intimately familiar with vacuum distillation,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at the boiling point of a substance rapidly falls of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becomes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cuum distillation problem can be solved if the source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strong. One wants to reduce the pressure inside the fl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normal pressure (a vacuum of 15 inches of Mercury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boiling point of the substance 15 or 20� C, making it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dense as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ource of such a weak vacuum is a water bed drainage pum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haped plastic vacuum source produces just the right vacuum for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ld water is flowing through it. Alternatively, cheap workshop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, although one must be wary of the fumes of methyl nitrat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into the air. The water bed pump is far superior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enser must also be effcient. My recommendation is a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r which has ice water siphoned through it as a coo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ham condenser has a spiralled central tub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Again, I must warn that this method is dangerou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ttempted by skilled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TRIC AND SULFUR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ving on into the manufacture of some of the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, it would be best to make the reader familiar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which will be used over and over in the proces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They are nitric and sulfuric acid. A familiarity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will take much of the mystery out of explosive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ic acid is the key, indispensable ingredient in the manufa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s found in this book. The sulfuric acid can often be ma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, if one is willing to use a greater amount of the most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, and accept a lower yield of product in the process.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itric acid. Only nitric acid in the specified or highe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at desir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emium thereby placed on nitric acid, it is a fort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that nitric acid is such an important industrial mater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uses ranging from the exotic to the mundan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int to quart range in any chemical laboratory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in those labs doing metal analysis) and in the 55 gallon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plants involved in the manufacture of explosives(!), fertil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s and fabrics. Jewelers and others involved in trading 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metals often have some on hand, too, because the best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something is made of the "noble metals" (i.e., g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) is to apply some nitric acid to the metal and see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Only the noble metals stand up to nitric acid. A fur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such as a jeweler is likely to need is aqua regia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nitric and hydrochloric acid (mixed on the spot, no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) and is the only liquid which dissolves gold or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ic acid can be obtained in reasonably large amounts, b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ok like a refugee from the local insane asylum or drunk tank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stores or chemical supply outlets. In most cases, a drug st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out for it, and small chemical suppliers may have to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ng nitric acid is less likely to be on the shelves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n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 outfits are another useful source for nitric aci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, sulfuric acid. These two acids, along with hydrochlo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widely used that no serious suspicion can be put upon the bu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se materials. There was a scandal a few years back concern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hemical outfits being set up by the DEA to entrap wanna-b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s, but to the best of my knowledge, their games did no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s field. A possible exception to this is a chemical suppli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dvertise in Soldier of Fortune magazine a few years ago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sives manufacture chemicals." Such brazen advertising is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. My judgement on the matter is that since neither nitri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play a central role in "controlled substance" manufa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or these materials should raise no eyebrows in these dope-cr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ic acid is a liquid that should be clear if it is the 70% 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llow colored if it is the 90% grade. The color in the high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caused by the acid breaking down to NO2. This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can be tolerated in most instances. The condition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d in either strength of acid is when the acid takes on a p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sh brown color, and a cloud of reddish gas can be see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acid. In this case, it has broken down so much that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anufacturing explosives. This breakdown process can b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keeping the acid cold and in the dark. A freezer mee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nicely. Being careful to keep traces of dirt out of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r jug is another big step towards keeping the contents in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, directions will call for what is called "white f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" This is the 90% fuming nitric acid which has be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rea to remove the traces of NO2 and the yellow colo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s of it. Urea can also be used to clean up nitric aci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er color to it, but a point comes where thi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e. When the red cloud shows up above the surface of the ac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ready for flushing down the toilet. The proced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ck out the NO2 contaminants calls for adding a little bit of u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ic amd, stirring it in and warming the mixture gently. I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dry air is blown through the liquid, and if there is sti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urea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hinted at before, the 90% (or higher) strength fuming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not so easy to casually pick up as the standard 70%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 It is also much more expensive to get the fuming aci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70% acid ($7 per pint vs. $35 per pint). For these reas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dvantageous or necessary to make the high strength acid one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for making high strength nitric acid is prett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chemical glassware is called for to do a good job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eers have included directions for making high strength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books, leaving out a crucial aspect of the process. Thi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is that the nitric acid formed must be distilled under a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vacuum, a reddish colored product is made tha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in making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is good quality high strength acid, the follow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: concentrated sulfuric acid, sodium nitrate, and dry ic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a distilling kit with ground glass joints and a vacuu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duct can be distilled under a vacuum. The best vacuu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irator (cost: $10) because the acid fumes will not harm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low will flush them down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tilling kit is a substantial investment at 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so one should not be purchased unless it is going to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make the investment worthwhile. Laboratory supply compa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rry the equipment or can get it in a few days. Check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The ground glass joints must be greased up with stop-cock 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embling the glassware to keep the joints from getting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to make for a good vacuum seal, free from leaks. No par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f cork or rubber, because the nitric acid will destroy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olluted in the process. Only glass or teflon par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begin. Into the 2000 ml distilling flask is put 685 grams (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) of concentrated sulfuric acid. Then 600 grams of sodium nit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in with the sulfuric acid. Simply swirling the flask as the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is being added will do an acceptable job of mixing. Sod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easily available. I always used to find it on the shelv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Walgreens store, labelled saltpeter (technically this i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cause saltpeter is potassium nitrate). It sat on the shel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sublimed sulfur. Very interesting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obvious reaction as the two ingredients are mi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ware is assembled as shown in the diagram, and the 1000 ml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is packed in dry ice (styrofoam tub suggested) and the dry 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ted with rubbing alcohol. Now water is turned on to the aspirato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ge level organic chemistry lab manual for more on aspira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just like water bed drain pumps, only better. The threaded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inlet, the water comes out the opposite end, and the vacu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t the side arm of this T-shaped device.) The water must b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results. An automotive type vacuum hose is led from the sid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cuum nipple on the vacuum adapter, and within second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develops inside the glassware. It should be strong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ware can't easily be disassembled. Eye protection is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hen dealing with caustic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bbling will begin in the 2000 ml flask as nitric aci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out of it. Heat should be applied from the hot plat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oing. A good, but not violent rate of boiling is what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 In about 20 minutes, close to 300 ml of pure nitric a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in the dry ice cooled flask. It will freeze shortly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there. Since nitric acid contracts on freezing, this po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breaking the glass. The heat applied to the distilling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tle. There is no need to make everything red ho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ing of the distilling flask slows, and the expected amount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receiving flask, the heat is turned off, and the vacuum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distilling flask cools off, it is advisable to rin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lling flask (it contains sodium hydrogen sulfate, a soli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rain opener) and fill it with a fresh load of sodium ni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By repeating the vacuum and heating on this loa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l of product will come over to the 1000 ml receiving flask.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yet one more time will leave the receiving flask nearl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time to break. A quart of fuming nitric acid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very useful amount of explosive. Store the product in the 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eaving this topic, I should mention one more 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drug store grade of sodium nitrate ("saltpeter"). The produ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und at Walgreens was nearly soaking wet. In this state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for making gunpowder, and not so good for making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Before using a wet material in this process, spread it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lon coated cookie sheet or a glass pan and bake it in the sun on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day. Do not bake it in the oven because too much raw heat will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red poisonous gas, NO2. A microwave oven may be OK for 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. I suggest this for serious experim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tip is called for on the nitric acid production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ype of vacuum adapter for use in the distilling set-up shown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is one that has a drip tip that extends past the ground glas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the nitric acid fumes make it down into the fl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densed and frozen there. Too short a drip tip can lead to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densed in the area of the ground glass joint, and if it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could plug up that part of the apparatus. This will chok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acuum to the glassware, and may even block the flow of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to the receiving fl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itric acid, sulfuric acid is an extremely common chemical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boratories and in industry. Its wide variety of uses make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a very easy task. For example, any shop doing electro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plating chrome) will go through large amounts of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g shops also use a lot of nitric acid, especially if they are 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bjects. It is easy then to see how a plating shop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top shopping center for all one's aci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hobbyist electroplaters need these acids as well, so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believable cover story for anyone who runs into the emb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f being asked what the materials are needed for by a no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gist or other small-time chemical supplier. Mail order outfit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safe for ordering sulfuric acid from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ness of the chemical and because it plays no central role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no means a complete list of all the places that use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re likely to have it on hand. Virtually every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 uses sulfuric acid at some point or another.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question is: Will the material at hand be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xplosives manufacture? Here let the reader recall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keepin~ the amount of water present in the reaction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bsolute minimum, lest the yield of product be reduced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With this in mind, it should then be obvious that battery electrol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is not acceptable because it is half water. In the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can be cooked away, but this produc�s dangerous fumes and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i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a lot of industrial sulfuric acid has a strength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, with the other 20% being water. This grade will not do, ei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hat are acceptable are concentrated sulfuric acid, or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Fuming sulfuric acid will be clearly labelled as s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ist what percent by weight SO3 (ak.a oleum) it contains.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Concentrated sulfuric acid may only be recognizable as such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or specific gravity: sp. gr.) reading printed on it.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has a density of 1.85 to 1.91, whether this valu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per pint or grams per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fuming and concentrated acids are likely to be kept in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, jugs or carbouys because these corrosive acids have ba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etal. Plastic containers are anothe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mentioned earlier, there are two useful types or 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They are concentrated sulfuric acid (H2SO4) and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(H2SO4 SO3). To get an understanding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, one should look to how sulfuric acid is made. Huge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gas SO3 (sulfur trioxide) by burning sulfur to SO2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it to pick up another oxygen atom by high heat and cataly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O3. SO3 reacts with one molecule of water to form pure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se plants just mix the SO3 they make with water and turn out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leave in a little extra SO3, (i.e., they don't add enoug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turn the SO3 to sulfuric acid), fuming sulfuric ac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ming sulfuric acid is even better at soaking up water from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batches. First it scavenges furiously for enough wat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3 to sulfuric acid, and then when this is accomplish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ulfuric acid picks up from there. So fuming sulfur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hydrated sulfuric acid that is even better at soaking up unwant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ncentrated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ng sulfuric acid, like fuming nitric acid, is aptly 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ctually does fume. These fumes are very dangerous to brea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form sulfuric acid with the moisture in the lungs and thr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cid burns. For the same reason, rubber gloves must be wo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uming sulfuric (or nitric acid) acid because the fu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burn any skin they come in contac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fuming acid is to be used in a reaction,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 ventilation be provided. The experimenter should be upwi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s to ensure safety. This is most important when meas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s, and during the early stages of the reac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have had a chance to react together for a while, and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some of its strength, the danger from acid fume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ally good or practical method for the home experi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is own sulfuric or fuming sulfuric acid. It would be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han it is worth, and the product is more than likely going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cceptably low grade. Sulfuric acid should either be purcha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mentioned commercial sources, or obtained from l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 Good sulfuric acid is clear as water and is almost as th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motor oil. Prices vary with the outlet, but one can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in the neighborhood of $15 per gallon for concentrated sulfu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35 per pint for fuming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ic acid keeps really well, so it needn't be treated so g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 Light and heat have no real effect on it.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it down in the freezer before use to cut down on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have to be spent cooling the ingredient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xed to react. The only important storage tip is for the ca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ightly closed on fuming sulfuric acid so the SO3 fumes do no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was for some reason forced to choose a single al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or if one were to wish away all the explosive substance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nitroglycerin is the chemical to clutch close to one's he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ly, and for the most part unjustly, maligned explosiv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versatile, and easy to make that it is far and awa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oice for a Home Workshop Explosiv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all seen the Hollywood hogwash a million times where th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s himself into "mortal danger" with nitro. Small droplets of 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ing from old sticks of dynamite fall to the ground and expl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, like souped up firecrackers. Let me tell you right up fr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urest form of bull. Some of my fondest adventure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itro, and it is nowhere near that easy to set off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anyone who takes reasonable care and does not s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se of the shakes cannot handle nitro safely. I have had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in a drunken stupor on broken sidewalks, and my vial of nitr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walk next to me. No explosion. I have dropped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from a height of several stories and had it land in a couple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ow with no detonation. It has been my experience that so long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fairly limited quantities of nitro at a time, and th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nto gelatin or plastique, the dangers one faces ar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for small batches may at first seem discouraging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pplications where a large amount of blasting power is requir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. This drawback can be conquered by running one's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ly. A large part of the nitro manufacturing process is si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while the various cleansing operations work. This dead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y filled by starting another batch to feed into the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operation. It has been my experience that a couple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n be routinely run with none of the complications that can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away reactions with larger loads. Since only about 45 min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o a batch, a healthy rate of production can be maintain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etent and trustworthy helper at hand, these seria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vastly simplified. In the production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I'll provide my suggestions on how to organize this seri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time to delve more deeply into exactly how nitr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nd why one should regard nitro as the explosiv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last question first, one only has to consider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of making and purifying nitro. It was first mad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s. This speaks volumes when you consider the crude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vailable at the time. It has been my experience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rain damaged or terminally stoned can easily master the proces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ttention is paid to following the directions, there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can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 is a member of the nitric ester family, and is made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t of the family. Nitric acid is reacted with an alcohol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glycerin) to form the ester nitroglyc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furic acid is added to the mixture to soak up water,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mount of nitro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itric Acid + Glycerin ==========&gt; Nitro + 3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ulfuric and nitric acid have already been covered, so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id about them other than to say that both concentrated and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can be used to make nitro. Same with the sulfuric aci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nd the fuming acids will work for making nit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a little different depending on what strength ac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but that will be covered in detail in the produc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 Let me just say up front that the best yields of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d when one of the acids used is of the fuming grad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one of the acids is of fuming strength, so cost 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is the overriding factor in choosing which acid to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ng strength. Results are better with the fuming grad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mount of water added to the reaction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erin is the other ingredient for nitro manufacture. As lu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it is very easy to find. Look on the shelves of any drug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it. They have it in little bottles for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ollient" to help dry skin. The problem with just going to the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ing out a few bottles of whatever is handy is that many b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 are cut with water. Since glycerin is a clear liqui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just by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to bypassing this potential pitfall is to pick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ttles of the competing brands, and check them for thei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The easiest way to do this is to see how runny the glyceri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ater to glycerin makes it runnier. The difference can be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by cooling the bottles down in a refrigerator. Good glycer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ck like h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brand is clearly superior to the others, one must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rands are garbage, or if they are all good.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 is cooked to see how much water will boil out of it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bout this is to pour the contents of a bottle of glycer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to a glass measuring cup (best if it is made out of pyrex or k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withstand the heating) and then place the glass measuring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mall pan or other metal container that is filled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il to reach about half way up the sides of the measuring c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on a stove and heated. The temperature of the glyce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y use of any convenient sized cooking thermometer. The 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irred regularly to make sure that it gets heated even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anger in this process since glycerin is no more unst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il. When the temperature of the glycerin reaches 100�C (212�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may be noted in the glycerin. If it does boil, that mean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it. Glycerin does not boil until a temperature of 290�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The heating should be continued until a temperature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�C is reached, and then the heat can be turned off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rpret the results, simply read on the measuring cup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erin has boiled away. Some small amount of boiling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lycerin will soak up water from the air just by being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d air. If, however, more than a few percent of the glycerin boil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o much water in the glycerin for best results. In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easurements, it is important that the glycerin be at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or both the before and after reading. This is because 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quite a bit when it is heated, so taking one read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 is hot will give in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lycerin has an unacceptable amount of water in it,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hoices. The first and easiest choice is to just keep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good grade of glycerin is found. If you do not strike paydi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he more difficult route of distilling the glycer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ial manufacturers of nitro almost always distill their 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t. This puts their worried little heads to rest o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It is pretty safe and easy to do, but the distill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itric acid section is needed to do a good jo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follow the procedure described just above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ater in the glycerin. If the temperature of the glyceri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50�C range for an hour or so, almost all the water will boi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will pick up a yellowish color during the heating proces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crolein compounds, but this does not cause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distilling techniques give the same yellow color. It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itro will be yellow colored instead of the nice clea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had with better glycerin. If this clear product is des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distillation of the glycerin will give it. If the experime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doing vacuum distillations, this is the best route to foll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rn that glycerin has a tendency to bump during vacuum disti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healthy amount of glass wool (angel's hair) to the di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will keep this under control. Boiling chips do not do a good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ith the preliminaries taken care of, it is time to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itro production process. To start with, a 5 gallon plastic p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bout 2/3 full of cold water and placed next to the produ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the same purpose that it did in the methyl nitrate section.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that the batch gets put of control and begins g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d fumes of poisonous NO2, the batch can be drowned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nger a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 a table next to the water pail is placed a styrofoam t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itable container about half filled with crushed ice. Into this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vessel is nestled. It should be about a pint in volum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glass and pouring lip mentioned earlier when describing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glass vessel, put 100 ml of concentrated nitric acid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of concentrated sulfuric acid. These acids should be cold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ing stored in a freezer. They are mixed together by swir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or mixing with a glass rod or thermometer. This mixing will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 little bit, but they will quickly cool again in the ice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mperature of the acids is under 40�F (4�C), the glycer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o do this, about 50 ml of glycerin is measured out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cid mixture 5 ml at a time. The best way to do this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erin portions run down the side of the glass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 enters the acid mixture gradually rather than in lump 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xture must be stirred during the addition to keep the 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ilding up in one particular spot. If it should build up in one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away reaction would result. There are several choices for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My favorite is to tilt the container at about a 45 degre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otate the vessel in a manner similar to a cement mixer.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technique works well. Another alternative is to swirl the vess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be stirred by using the glass thermometer. Doing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 to bang it around or to create friction by scrap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the vessel. This is an inferior technique. Nitro factories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tches by blowing a stream of dry air through the mixtur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this one too, and just stick to the cement mixer techni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the glycerin to the acids should take about 2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n portions of glycerin of about 5 ml each. The temper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mixture should be w/atched during the addition of glycer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llowed to rise above 50�F. If it gets too clo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the additions of glycerin should cease, and th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 the vessel nestled in the ice bath until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ack down to around 40�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onditions should it be contemplated to just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, nitric and sulfuric acid together all at once "to save time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all together at once will result in a geyser of red fu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atch, and possibly an explosion in a large batch. Like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templated to add the acids to the glycerin.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ver all the good variations on nitr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glycerin has been added, a milky colored sol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rmed with little globules of pure nitro disper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. After the glycerin has been added, the mix can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up a little bit. It can be taken out of the ice bath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llowed to rise into the 50's F. Stirring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0 to 25 minutes after the last addition of glycer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an be considered to be finished, and purification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d. The first step in processing the nitro is to pou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into a little over a quart of cold water. Most of the acid dis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ter, and crude nitro settles out at the bottom of the contai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il. It goes to the bottom because it is heavier than water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itro stays floating on the surface of the water due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, but the amount is not that great. Some of the droplets can be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lashing around on the water surface with some type of stirring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 that the nitro sinks to the bottom presents the first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rification of the nitro. It is obviously going to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ting the nitro off the bottom of the contain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. The best solution is to get a 2000 ml separatory funne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 or so of cold water can be put in it, and the batches poure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done. When the nitro settles to the bottom of the sep f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cock can be opened, and the nitro drained out. The leftover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can then be poured down the drain. It is important he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between nitro and acid water be as sharp as possib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dea of the purification process is to remove this ac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le method of getting the nitro off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s to tilt it to one side to pool the nitro, and then su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stic turkey b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method is used, the separated nitro is then added to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clean, cold water and allowed to sit there for a while. Thi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ill soak up more acid from the nitro. It is good to cause the 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 around on the bottom of its new container every once in a wh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the same old surface exposed to the water all the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ath should take no more than abou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nitro must be carefully separated from the water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 about a cup of bicarbonate of soda solution. The bic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made by adding about 10 grams of Arm &amp; Hammer~ to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nd mixing until it is dissolved. The importance of this ste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estimated. The nitro, even after the water washing i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is point, still contains some acid. If the acid is not knock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 will not keep. The breakdown of the nitro is fairly rapid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of being made, almost all of it will have decayed without this bic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to neutralize the excess acid in it. With small batch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is a quiet process, resulting in a non- or poo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 What happens to larger batches is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itro is added to the bicarb solution, it sin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ainer again because it is heavier than water. It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y appearance and an oily consistency. It will usually cause the bic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start giving off little bubbles, or even some fizz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carb neutralizing the acid. Acid reacts with bicarb to make CO2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a person belches after drinking some bicarb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handle this acid-neutralizing process is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so that the nitro rolls around on the bottom of the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ng fresh surfaces to the bicarb solution. Swirling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, as may gentle stirring with a wooden swizzle stick 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. A glass stirring rod should not be used because this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ing friction between the stirrer and the bottom of the contain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 trapped in between. This could have disastrou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has a sep funnel, it is most convenient to do the neutr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sep funnel. This is because, once the nitro has be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carb solution, it must once again be separated from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bicarb treatment is done right in the sep funnel, one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of transferring the liquids from one container to another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key baster. When using a sep funnel, it is best if the fu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ed at about a 45 degree angle to expose a greater surfac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to the bicarb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e chooses to do the bicarb treatment, one should sp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couple hours on this step. Letting it go overnight does no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it must, or even should, be constantly 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, swirled, or fussed over. An occasional agitaticn IS enoug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ell. More agitation and warmer water will get the job d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but why be in a hurry when one is having such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bicarb treatment, the nitro does not loo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when it went into the process. It still has a mi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This is caused by water trapped inside the nitro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the nitro can finally be called pure. If it i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, it could cause problems with detonating the nitro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it into gelatin or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remove the water from the nitro is to let it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a saturated salt solution. This sucks up water from the 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hat drinking salt water dehydrates shipwrecked sai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salt solution is water that is holding dissolved in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(regular table salt) that it can. The best way to make saturated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tart with hot water in any container, and add salt to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will dissolve in it. Good stirring or shaking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aximum amount of salt to dissolve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ater cools down, the clear colored saturated sal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no crystals of solid salt floating around) is poure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salt sitting on the bottom of the container. This is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ntainer and the nitro is separated from the bicarb 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ep funnel or turkey baster as described earlier. Then the 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in contact with the salt solution. There should about two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solution to one volume of nitro. After they sit together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hours, the salt will suck the water out of the nitro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ar product. The product will be yellow if the glycerin wa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due to water removal processes. The yield of nitro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l, the same volume of nitro as glycerin used in the manufa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shortened if the bicarb solution is also satu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. This will dehydrate the nitro at the same time it removes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yield of nitro can be improved greatly by using the higher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ids. If one of the fuming acids is used, the amount of nitro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sized batch is approximately doubled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amount of water in the mixture, and the highe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 This method using the common concentrated acids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cause these acids are the most easily available and cheapes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w cover the small difference in processing when using the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versus the Plain concentrated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ving on to production processes using the fuming aci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 should be made. Since the amount of nitro produce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glycerin used, a person may be led to believ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glycerin in a batch of nitro, more product could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ong. It does not work for reasons I sha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molecular structure of glycer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t contains three alcohol groups (the OH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ecule). Each one of these must react with nitric ac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to be ni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-O-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-O-NO2    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-O-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mount of nitric acid in the reaction mixtu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ed too thin. as will happen if too much glyceri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ix, then by-products will begin to be formed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of the alcohol groups of the glycerin has failed to re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-O-NO2       HC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-OH          HC-O-NO2  mono-nitroglyce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-OH          HC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-OH          HC-O-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-O-NO2       HC-OH     di-nitroglyce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-O-NO2       HC-O-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use of more glycerin is self-defeating. These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ns are explosive compounds, but are not so good as nitro its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mpounds will be formed in any nitro process, but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 keep their number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al next question is: How careful do I have to be a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gredients to get good results? The answer is that, one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ra acids and still get good results. It's just that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gets wasteful. As for the glycerin' so lone as the amount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0% of the prescribed amount, no problems will be encou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V and movie image of chemistry requiring to-the-drop 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is true for doing analysis, but not usuall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move on to the variation of nitro production using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and concentrated sulfuric acid. This proces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han the previous process, but fuming sulfuric aci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and more difficult to obtain. As was mentioned earlier, th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o is double the amount of glyceri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arts this process with the same set-up as us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tub of ice sits on the table top and the pail of water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for dumping out-of-control reactions into. The same type of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(thin walled glass with a pouring lip) is set into the ice b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l of fuming nitric acid is measured out of the bottle or jug of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that was previously cooled down in the freezer.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50 ml of glycerin. The addition should be slow, covering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or 15 minutes. It does not need to be as slow 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ecause without the sulfuric acid in the mix, the reaction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. The cement mixer technique of stirring is recommended he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gentleness. The temperature should be watched care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in the range given in the fir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the glycerin has been added, the mixing should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.~few minutes. Then 200 ml of concentrated sulfuric acid (ice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from the freezer) should be measured out. It is th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mixture in small portions over a 10 minute period. The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technique of mixing should be continued during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The temperature of the brew should be watch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 sure it does not rise past the allow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reasons why the temperature of the mixture will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during the addition of the concentrated sulfuric acid. Fir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 water in the reaction mixture due to the fact that w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s a by-product along with the nitro. Recall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three molecules of water are formed along with each molec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made. When concentrated sulfuric acid is diluted with water,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heat is given off. One can prove this to oneself by po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ulfuric acid into som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when the sulfuric acid soaks up the water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, the reaction will shift into high gear again making more n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good amount of heat. The reason why it shifts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again is because when the water is removed, the equilibriu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etween reactants and products is upset. The only way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librium point again is to form more nitro. See th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back on page 11 and prove it to yourself with some simpl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sulfuric acid has been added, the mix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 the ice bath for a few more minutes, then the reactio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ken out of the ice, and allowed to warm up into the 50's 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eld there for about 10 minutes with mixing, then the who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ured into some water, just like in the first method.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to pure nitro is handled exactly as in the first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100 ml of nitro results instead of 50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we come to the final variation on nitro produ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ids used are concentrated nitric acid (i.e., 70%) and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There are a couple complications to this method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re are two common grades of fuming sulfuric acid, one contains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3 (oleum) and the other contains 40% SO3. So separate dir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upplied for each grade of fuming sulfuric acid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ng sulfuric acid reacts pretty vigorously when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so it must be mixed up front with the nitric acid, rather th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s in the previous method. If it was added last, the he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would send the reaction over the limit. These com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o start, the same setup is used as in the previous batch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action vessel nestled into the ice bath is put 10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nitric acid (70%). This is ice cold stuff fre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. Then to this is added slowly with good stirring 115 ml of 40% SO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ng sulfuric acid, or 200 ml of 20% SO3 fuming sulfuric ac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ng acid will react vigorously when it hits the nitric aci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is 30% water. It may even splatter, so the op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should point away from the experimenter. It is best if the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allowed to run down the walls of the reaction vesse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 Stirring is called for during this operation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disp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fuming acid is added to the nitric aci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thoroughly, then allowed to cool down in the ice bath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mixed acids is under 40� F. Then it is tim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. 50 ml of cold glycerin is measured out and added in 5 m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20 minute period, just as in the first method. The cement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technique is once again king. When all of it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is continued for a few minutes, then the brew is tak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bath and allowed to warm into the 50's F for a while as before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ured into water, and purification to pure nitro is done exact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ethods. Yield of product is a little over 100 ml if 40% 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and about 100 ml if 20% oleu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s one can see, making nitro is not an especial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if one has at hand the required chemicals. Equally eas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ing this process up for turning out substantial quantities of n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alluded to earlier, larger batches of nitro hav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to their production that the smaller batches do no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away big batch may blow up rather than just make poisonous gas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Home Workshop experimenter should be to organiz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rocess to take advantage of the dead time in the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tro to start new batches, rather than to try to push ou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stretch of dead time in the production process is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ation with Arm &amp; Hammer bicarb. This several hour long wa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tremendous bottleneck in the production process if one would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wait for it to get done. On the other hand, if the wa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id to get neutralized is spent starting another batc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 is experienced. All one would have to do is clean up and d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vessel, run another batch, and then put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 process. In this way, one would have several batch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all at different stages of the production and punf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ection of the purification method that involves a lot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round and waiting is when the nitro is put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salt solution to remove the water from it. This dead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y used in the same manner. It is obvious that a fai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crude nitro will be employed in such an oper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clearly labelled so that mix ups are avoided.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 thinking are indispensable in this situation, b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organization, production levels in excess of a pint a day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are easily ob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can be further increased if there are two people to m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ine. The most fruitful way to divide labors in such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one person to devote himself to running the synthes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lycerin, nitric acid and sulfuric acid, and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man the purification operation. With this division of la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an easily exceed a quart per day without resorting 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itro has reached the end of the purification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ed salt treatment, a perfect place to store the nitro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. The colder the nitro is, the more stable it is. Cold nit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ifficult to detonate, and frozen nitro is next to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. A glass container is wonderful for this purpose. A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get finished, the product can simply be poured in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 in the freezer until the container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esired amount of product has accumulated, or when the 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, a decision must be made. That is whether to keep and use the 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ure liquid form, or to convert it to blasting gelatin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it by mixing it into a dynamite. In making this decision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actors have to be weighed. For instance, one has to consi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used as a detonator for the explosive. If one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s, or can improvise a low-powered cap, gelat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-based explosive of choice. Gelatin, when fresh, re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nitro, and yet is a good deal safer than the pure n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when all one can procure for deto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a strong firecracker, or if the nitro is going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bombing, then pure liquid nitro may be the way to go.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onation systems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elatin is the chosen route, one can take heart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 is very easy to make from nitro, and that so long as it is 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cks an amazing punch. What is meant by "fresh" is that the littl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that get whipped into it in the process of making i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Once they disappear, half the power is lost because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how gelatin is made. You may be surprised afte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, "What? There's got to be more!" Really, there is just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First of all, a suitable mixing bowl and stirr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ed up. A really good combination is a stainless steel bow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spatula (small size). Also workable is china with wooden stir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st be avoided at all costs is a hard bowl with a hard stirr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stirrer on metal or china bowl. The grinding fric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could easily set off the gelatin. A combination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lectricity such as plastic on rubber must also be avoided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ark could set the guncotton to b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to the stirring bowl is put 93 grams (58 ml) of nitro. Then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grams of nitrocellulose (guncotton: see methyl nitrate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guncotton) is stirred into the nitro. If the nitro is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ml or two of acetone (available off the shelf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ore, check in the paint section) to the mix will help a 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good even mixture. The use of acetone can be avoided if the 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rmed gently by setting the bowl in warm water befor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co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uncotton is all mixed in, a white jelly will result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cotton that is added, the stiffer the jelly will be, the hard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detonate, and the weaker it will be. Gelatin with 7% guncott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grams guncotton to 93 grams nitro) when fresh can be set off with 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(the weakest) and with a #4 when it has set long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atin has turned from white to dear yellow. 9% gunco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 requires a #3 or 4 cap when fresh, and stronger caps when 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latin formed in the mixing bowl can be removed using the sp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ziplock bags until ready for use. Larger batches of ge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made, so lone as care is taken to ensure that the mix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ven. A uniform product sh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TROGL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lycol (or ethylene glycol dinitrate) is an excellen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troglycerin. It combines almost all of the good points of nitr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urther unique advantages of its own. Its easy manufacture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!) and high power make nitroglycol an attractive choice for an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shattering explos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uld go on endlessly expounding the points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nitroglycol, but there is no need to go into such detail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major advantages of nitroglycol, the read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s own inform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foremost advantage of nitroglycol is that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han nitro. It requires three or four times the forc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his should be very reassuring to all the timid hearts 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xplosives manufacture field. On the serious si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ensitivity becomes very important when large am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liquid explosive are being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ood point about nitroglycol is that it has bet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than nitro does. Nitroglycol is much better able to with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 purification iob. This is because traces of acid left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ring nitroglycol to as rapid a ruin as nitro.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ndorsement of sloppy purification methods. It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nitroglycol, there is more room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ctic blasting operations, or just the dead of winter, nitrogl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vantage of being explodable at temperatures which w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into a harmless solid mass. This is because nitroglycol freez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temperature than nitro does. Nitroglycol is also much ru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itro is. This low temperature explodability can also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since freezer storage can't be considered as saf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nitroglycol is very easy to use. It can be us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nitro can. It forms gelatins with guncotton much more easi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does. No warming or addition of acetone is required to get a g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lycol is not without its weak points, however. One ba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itroglycol is that exposure to it brings on headache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es nitro. Contact with the skin can bring them on, as can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pors. When working with the substance, one should be wearing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. Surgical type gloves are best because they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exterity like the heavier glov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inor drawback. A much more serious difficult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aterial for making nitroglycol, ethylene glycol,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store shelves. This complication would be very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t not for a couple of way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simplest way around this problem is to order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rious chemical supply outlets. Since ethylene glyco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rug production usages, major hassles should not be exp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 is about $30 per gallon. Any orders for this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a different outlet than the source of the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it is the wisest route to avoid chemical purch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paper trail they can leave is unsettling for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Luckily for these situations, there is an easy and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ource of ethylene glycol: anti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ublications have suggested making ethylene glycol by 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with sulfuric acid to convert the ethanol to ethylene ga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is gas through a bed of coke impregnated with phospho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eeding this product into nitroglycol production. This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for the Home Workshop Explosives manufacturer. It is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nd subject to failure for workshop use. This method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 home in a large factory manned by a staff of experienced chem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to to follow is "keep it simple." Anything that can go wr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, over the long 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lesson in antifreeze formulations will well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 interested in obtaining usable ethylene glycol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has as its major ingredient ethylene glycol (unless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where vodka is popular). In addition to the ethylene glyco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ve package in the antifreeze. This package varies with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freeze, but the major additive is triethanolamine. This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versally used to inhibit rust formation in the radiator.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will have in addition to triethanolamine, substance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small leaks, and other additives as well to extend rust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radiators and so on. These more complex additive packages a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o the Home Workshop manufacturer, because the lengthen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s make the job of getting pure ethylene glycol from antifreez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ese diffculties, the cheapest brand of antifreeze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Generic antifreeze is ideal. It is likely to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thanolamine as an additive. Now the manufacturer is faced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removing the triethanolamine from the mix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thanolamine must be removed because it will not stand up to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used to convert the ethylene glycol to nitroglycol. Triethano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down under those conditions and cause the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red gas, NO2, if it is left in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pure ethylene glycol from the cheap antifreeze, dist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is is the way to go because ethylene glycol boils at 197�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iethanolamine boils at 335� C. A very good separ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can be obtained by this method without res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t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and simplest way to do this distillation is i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experimenter has invested in the distillation ki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section. Such glassware comes in handy again and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xperimenter. The only bad thing I can say about ow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s that it is expensive, costing several hundred dollars. N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e surveillance centers on chemicals, no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hemical glassware, obtaining pure ethylene gly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very simply. See the drawing on page 59. The larger di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bottom flask sits directly on the electric hotplate.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fth burner" unit bought at the local hardware store for $20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job. It should have an infinite control knob to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eat it gives off. The antifreeze is put in this flask,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ut half or 2/3 full. A few pea sized chunks broken off of 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l's pumice footstone should also be put in this flask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boil during the dis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 distillation is done is as follows: First the flask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heater element is filled about 1/2 or 2/3 full of antifree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is applied from the fifth burner unit until some boiling beg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 flask. These vapors will work their way up through the n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, and droplets will begin to appear on the thermomet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stillhead where it makes the turn to deliv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r. When these droplets appear, which is soon after boil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ted flask, water flow should begin through the conden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ol off the vapors and turn them back into a liquid. Thes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 will flow down into the other flask where they can be col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duct has arrived. The rate of boiling in the heated fla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by varying the amount of heat applied to it so that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e of about one drop per second appears in the other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now focus in on the stillhead, because it plays such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dis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rmometer should extend precisely to the positio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Any other placement will give false temperature readings.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ower, it will give false readings on the high side. Placed highe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too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hing which can be done with the stillhead is that i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an be packed. This will result in a much purer product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packing will act as a fractionating column. To do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bottle is smashed on a cement floor, and the resulting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ver to find a few small enough to fit in through the top, ye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eep from falling through the bottom. A few pieces of g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a little bit of a stainless steel scrub 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tilling the antifreeze, the temperature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should be watched closely. Since ethylene glycol boils at 19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the liquid appearing in the collecting flask should only be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meter indicates that the vapors entering the condenser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temperature. To clear up any misunderstanding, let's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is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apors first reach the thermometer, the temperatu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meter will rise quickly. It is unlikely, however, to sc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197� C. First the ingredients in the antifreeze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points will distill off. For example, if it is reall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, some water will boil off at 100� C. None of this lower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hould be saved. It should be collected in a separat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n away. Only when the temperature shown on the thermomet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190� C range, should the liquid appearing in the collecting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o be ethylene gly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thylene glycol begins appearing, the heat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ome on the fifth burner unit to avoid superheating the antifree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false high readings on the thermometer. Collection of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 should continue until the temperature shown on the thermomet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205� C. About 2/3 of the antifreeze put in the distilling fl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lected as pure ethylene glycol in this manner. When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bove 205� C, the heat should f~rst be turned down fur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burner unit to see if slower distilling will produce more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. If the temperature persists above 205� C, then all the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 has been collected. When this point has been reached,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urned off, ethylene glycol should be poured into a clean,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 and the top tightly closed. It must be closed becaus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glycol will soak up water from the air and dilute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water in the ethylene glycol will have the bad effects o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 already discussed in the previous sections of this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 antifreeze material left in the distilling flask should be pou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in when it cools off. Then another run of fresh antifree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essary to possess chemistry glassware to di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. The stuff is not corrosive, or otherwise particular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long as it is not drunk, or the hot fumes sniffed!) so a homemad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and used for the process with good result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taken in its constru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tifreeze distillation using this setup will proce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described for the chemical glassware version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ot be possible to as closely monitor the process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and using the same brand of antifreeze,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good results using this apparatus as with the chemical glass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words are in order on the construction of this still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trouble spots. First and most important is the cork or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in the metal can. It must fit tightly into the opening in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 that the vapors are forced up the tubing. Leakage here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running down the side of the can, posing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es in the stopper must be exactly the right siz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and the thermometer. Ragged edges on these holes are not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ulting leakage could pose the same fire hazards. Cork bor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ch do a good job of punching clean holes through cork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sence, a very careful job must be done in making these holes.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ragged edges can be mended by use of silicone bathtub caul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erting the tubing and therm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iled portion of the metal tubing can be made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ubing around a sturdy round object. Care must be tak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ing the tubing shut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some support must be provided for the copper tub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eight does not cause the metal can to tip over, or caus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. Any type of support is OK for this purpose, so long as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This requirement for support is not unique to the homemade sti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 glassware set-ups also need clamping into pla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o hold 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distillation using this homemade still works almos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ith chemical glassware. There are only two areas whe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. The first difference is that the thermometer inserted in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 will measure the temperature of the vapors there, no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l tubing where it begins its descen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readings on the thermometer are likely to be falsely high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actice and always using the same brand of antifreeze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 on an empiric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, and potentially more troublesome problem has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coiled condenser portion of the copper tubing. As sh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solely on air cooling for the vapors to give off their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iquids once again. This will be sufficient during cold wea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op, if the rate of distilling is slow enough. Otherwi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tubing can be wrapped around the coiled portion of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, and a flow of water run through the plastic tubing. The bott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duct drips can also be cooled off by packing it in ic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ditions is it acceptable for steam to be escaping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tubing. Enough cold must be applied to the condenser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 back into liq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ING NITROGL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thylene glycol in hand, one is ready to turn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ol. This process is very easy and almos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d to turn glycerin into nitro. To illustrate just how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to the nitro manufacture process, see the formula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tric +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-CH2=CH2-OH ===================&gt; NO2-O-CH2=CH2-O-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ylene Glycol                    Nitrogly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is to the reaction for making nitro. Here the alcoh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glycol. For nitro, the starting alcohol is glyceri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is reaction is that ethylene glycol is one carbo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 As far as the practical detail of making the two substances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difference. All three of the variations on the 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ocess work for making nitroglycol, just by substituting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 for glycerin. The same amounts of all ingredi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small details where the production of nitrogl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nitro. The first difference is that nitroglycol is more 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red gas, NO2 during its manufacture than is nitro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ndency, the ethylene glycol should be dripp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rather than allowing the stuff to run down the sides of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cids. More attention should also be paid to getting the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 promptly stirred into the acid mixture. It may also prove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y about the quality of the nitric acid used in the process th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n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etail in which nitroglycol manufacture differs from n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s the greater ease with which nitroglycol dissolves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less water must be used in washing up the nitrogly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s the case for nitro. If the full amount of water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amounts of product would be lost by getting dissolved in the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nd thrown away. To minimize these losses, the final w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salt solution should definitely be combined with the bicarb w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he method described in the nitro chapter. The bic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has salt added to it until it can't dissolve the added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Then this wash water is used on the crude nitrogly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TRO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annitol (ak.a nitromannite) is the third most difficul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od high explosives. Other factors being equal, then nitro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third choice for the Home Workshop Explosiv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ion of nitromannitol is relatively easy becaus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or its manufacture, mannitol (mannite), is easily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price from headshops. It is sold wherever fine dea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because mannitol is a popular cut for cocaine. The pers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s likely to give you a knowing wink whe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but have no idea of its usefulness in explosive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t has succeeded in driving all the headshops in your area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High Times may carry ads for mail-order mannitol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however, as their snotty "My dope is better than your d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may cause them to refuse to carry such ad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ion of nitromannitol is not without its unique pitf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 to make the manufacture of nitromannite abou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cult as making nitro or nitroglycol. Foremost of these diff~cul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tivity and poor keeping properties of nitromannite. Unde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ditions, it is about as sensitive as nitro, but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reed of all traces of acid during the purification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pidly become too dangerous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se last traces of acid is difficult because nitromann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, and so can lock the acid inside its crystals, beyond the 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water or bicarb. To get at these locked-up acid residu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technique must be introduced here. This chemical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crystallization. Recrystallization involves dis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annite in a solvent, like alcohol, and then allowing the cryst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 from this solvent. This results in the garbage which wa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 inside the crude crystals being released into the solv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rystals which form are largely free of their former polluta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complicated but it is surprisingly easy to do. Complete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eiven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new technique which must be mastered to produce nitroman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cuum filtration. This technique is needed because nitromanni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with very fine fluffy needlelike crystals. It has to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reaction mixture or recrystallization liquors by filtr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fine needle crystals can only be filtered properly by having a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flow of material through the filter. Without this, fi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could take hours, and the results would be poor. This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nd can be improvised using household equipment. It to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nitromannite proceeds in a remarkably similar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f other explosives covered to this point. It is a nitric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st, and so is made by reacting an alcohol, in this case man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tric acid. See the reaction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an be seen from the drawings, mannitol has 6 alcohol groups (O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ct with nitric acid to form nitric ester groups (ONO2s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rge number of alcohol groups mannite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 or ethylene gly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H                            O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-C-H                         H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-C-H                      NO2O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-C-H                      NO2O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-C-OH                        H-C-O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-C-OH                        H-C-O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-C-H                         H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H                            ON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nitol                     Nitromanni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rge number of alcohol groups has an important practic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strength acid may be used in its manufacture. Referr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librium equation given in the nitric ester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, the same equation can be written for nitromannit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nitric acid terms and the water terms to the 6th pow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rd power. This means that it is crucial in making nitroman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ongest possible nitric acid is used, and a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(since the dilutent for nitric acid is water) tha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in the mixture be held to an 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ason, only fuming nitric acid (at least 90%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1.5) can be used to make nitromannite. This fuming nitric ac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obtained through commercial sources, or mad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n the nitric acid section. The absolute need f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cid is one of the roadblocks to putting nitromann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 the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for making nitromannite, one begins with the sam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earlier. The glass reaction vessel, pail of water and tub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ce are all needed. The important difference is that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ction must be held to 0�C (32�F) or below, so the ic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colder than usual to keep the reaction at such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The way this is done is to mix the ice with about hal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able salt. This will drive its temperature down to around -2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(0�F) which is cold enough to do the job against the heat given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An alternative is to pour a bottle of rubbing alcoho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nd mix it around. This will also lower the temperature of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to the reaction vessel, nestled deeply into the ice bath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fuming nitric acid (66 ml) is poured into the reaction vessel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nitric acid should come directly from the freez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does not waste itself cooling down the nitric acid. To this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20 grams of mannitol is added a little bit at a time.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annitol, the contents of the reaction vessel should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rling. It is best to move the whole tub when swirling the rea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ose contact of the reaction vessel with the ice bath is not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rmometer should be in the reaction at all times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so that the temperature does not go above 0�C. If it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sh brown fumes of NO2 are likely to follow. In that event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umped into the pail of water. So long as the addition of mannit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the temperature is watched, this event is unlikely.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nite should take 20 or 2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nite should dissolve quickly as it is added to the ni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in. To ensure rapid dissolving and quick reaction,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ly powdered before it is used. Oftentimes, mannite is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hops in quarter-ounce pressed blocks. These block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ed with a fork to brea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the mannitol has been added, and the last of it has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itric acid, it is time to finish up the reaction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ncentrated sulfuric acid to the reaction mixture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sucking up whatever water is present in the mixtur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reaction to completion, and also causing the nitro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produced to come out of solution and form crystal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ish off the reaction, 200 grams (110 ml) of concentrated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measured out. The sulfuric acid should be ice cold, fre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. It is then added a drop or two at a time with an eyedropper (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!) to the reaction mixture. Between each drop or two, the aci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in by mixing with the eyedropper or the thermo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hould be watched closely during the addition of the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make sure the temperature does not go above 0� C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nears 0� C, the addition of sulfuric acid should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ixture cools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ulfuric acid is added, crystals of nitromannite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t first, and then quite rapidly. By the time half of the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 mixture will be getting pretty thick from the larg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formed. As the mixture gets thicker, it will be harder to m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added acid, so extra effort must be put into ens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x as the last of the acid is added. Care must be exercis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meter as a mixer here so that it is not banging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reaction vessel, or grinding the bottom. This grinding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ction to set the whole batch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hen all the acid is added, a mixture with the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avy slush will be formed. Now the challenging part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The crystals of nitromannite must be filtered out of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ve nitric and sulfuric acid mixture in which they are flo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nough that they do not rise above the red gas-forming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insed with water and thereby rendered more s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icated by the fact that the nitric an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n which they are floating will fairly quickly react wit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 form guncotton. This will cause most of the filter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, and ruin its effectiveness at catching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ways around this problem. The most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get the filtering done as quickly as possible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filtering must be done very quickly,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rystals from the acid reaction mixture. Later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d with water and rendered less corrosive, a more leisurely 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To make this filtration a quick process, there is only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That is to have a vacuum pulling from the underside o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liquids through as fast as possible. Actually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go even if the acids didn't eat filter papers.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side a large coffee filter and wringing it out by hand is m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sit in a funnel and drip through a filter is sill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bination of fluffy crystals and viscous acids (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is about as thick as light motor oil) will make this ta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at it is unreasonable, even if one did not have t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mixture rising above 0�C. Genuine chem lab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parates this book from many pretenders out there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feature reprints from scholarly works which assume the rea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chemical skills and can solve these problems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iving all the details. Place your wild-eyed trust in Uncle F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us first see how this rapid filtration problem would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em lab equipment before looking at ways to improvis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To begin with, a source of vacuum would be dose at hand on th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, such as an aspirator. A water bed pump would serve the sam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since a really good vacuum isn't needed. From this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 vacuum hose similar to an automotive vacuum hose would b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ssware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ing flask has a side tube to which a vacuum hose att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vacuum inside the flask. This vacuum serves to rapidl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s that are poured into the Buchner funnel down into the fla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ner funnel normally has a flat bottom inside it at abou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y the dotted line in the drawing. The flat bottom is perf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les, and this is the place where a filter paper is laid, so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pped at the filter paper. The fluid proceeds through d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flask, and the crystals pile up in the buchner funnel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ing this chem lab equipment, the problem of filte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handled by piling up several filter papers, soaking them w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the wetness would protect them through a rapid filtering (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, or by using something other than filter paper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, something which would stand up to the acids without being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alternative to ordinary filter paper for this job is asb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This useful material used to be very easy to get at hardware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since been outlawed, along with virtually anything els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estos, in the U.S. It has since been replaced with a woven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like material which works almost as well as asbestos paper.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at it tends to be thick and stiff, and so is no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 To use this woven glass sheet as a filter, one woul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efully cut a piece out of it with a scissors that exactly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uchner funnel. Once in place, the slushlike nitroman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be poured through it with the vacuum applied to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, and all the acids would rapidly be pulled through to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and the crystals of nitromannite would pile up in the Buchner 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this process for using common household materials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a replacement for the Buchner funnel. This is easi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eading to the hardware store and getting a plastic funn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rrow stem and a plastic screen in the bottom. This funne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pproximates a Buchner funnel. Cost: about $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o replace the filtering flask, one can use a Mickey's Big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 liquor bottle. This rather sharp-tasting brew is made by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ry. Cost: nothing, if you like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o replace the one-hole stopper, a two-hole stopp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ize is needed to fit in the top of a Mickey's Big Mouth bo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is not available to an assortment of different size stopp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oose the right one, the Edmund Scientific catalog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quite a variety to choose from with no suspicion invol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equipment can be set up as shown on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asically the same set-up as with the chem lab glass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cuum hose does not attach to the Mickey's Big Mouth bott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side tube to put a vacuum hose on. Instead the vacuum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o a stiff plastic or wooden tube (no copper allowed! improvis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rough one of the holes in the two hole st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ource of the vacuum inside the Mickey's Big Mouth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m of the plastic funnel goes through the other hole in the two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. Greasing the stem of the funnel with vaseline will greatly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ssage through the two hole st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section of the woven glass material mentioned earli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t the hardware store. A section should be carefully cu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it exactly covers the plastic screen i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. Good fit is essential here as any loose spots or uncovered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buckling of the filter will be places where nitromannit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scape being caught, and end up going through with the acid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wet the filter and push it into place just prior to fi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to use in filtering the material is this: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ing apparatus is set up as shown in the pictures. Then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into place and wetted, then pushed down securely into plac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filter lays flat with no buckles or loose edges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source is turned on, and the vacuum hose attached to the glass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slushlike nitromannite mixture is poured into the funnel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 should be poured in at once, of course, because thi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the funnel unless the funnel is very large. At first, the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rush through the filter, but as a bed of nitromannit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funnel, it will slow up, and a greater vacuum will accumu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ssware to pull it through. The first rush of liqui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hould be watched closely to make sure that no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annite crystals is coming through. If there is,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poorly cut or placed. It should get better as a b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annite builds up above it, but in any case the material whic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ll have to be refiltered separately at the en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ration will proceed rapidly if a reasonable vacuum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the liquids through. The bed of nitromannite in the funnel (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 filter cake) will rapidly shrink as the acids are filtered o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ze funnel is chosen, all of the batch of nitromannit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nel. As the last of the acids in the slush are filter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 will appear in the filter cake. Now it is time to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, rinsing off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m of all the purification steps in nitromannitol process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esidual traces of acids from its manufacture.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to rinse the crystals with water. To do this, simply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 into the funnel on top of the nitromannite.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out the crystals clinging to the walls of the reaction vess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s the first rinse. This gets them in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 a minimum of hassles. This first rinse of cold wa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ith a couple more, each one amounting to a couple hundred m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For these last couple of rinses, it is good to turn off the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ve vacuum hose first to avoid water backup into acids) and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move through the crystals slowly. Stir around the b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pick to avoid channe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rinse for the crystals is a weak bicarb solu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st of the remaining acids. A few grams of Arm &amp; Hammer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ml of water will serve the purpose nicely. It is pou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ake in the same manner as the water rinses were. Finally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of cold water is poured through the crystals. When the vacuum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ater out of the filter cake, it is time to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at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ass, china, or plastic plate is a convenient place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ut of the funnel onto. The best way to do this is t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vacuum is removed) pull the funnel and the stopp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ware, and then tip the funnel upside down an inch or so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plate. Some gentle tapping with the hand on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 should be enough to make the filter cake fall out of the 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temptation to bang the funnel on the surface of the 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dge the filter cake. When it falls out, a plastic spo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 out whatever dings to the funnel. The filter should be pi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k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rystallize, a heat resistant glass container must be obtai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oice is a one-cup size pyrex measuring cup. The crystal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p. Next some alcohol is added to the cup to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 The best choice for alcohol is 190 proof grain alcohol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hoice is 91% isopropyl alcohol, available at the corner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the shelf. Unsuitable for use are denatured eth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acid may have been used to denature it) and 70% isoprop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oo much water in the alcohol). Methyl alcohol (wood alco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good choice because it dissolves the crystals too well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loss of product, and a poorer job of removing the last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used to dissolve the crystals is as follows: First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of alcohol is added to the crystals. They will not dissolve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cohol because it is cold. A pan of water is boiled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s it is brought over to the table in the workshop and the measuring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into the pan of hot water. This work should not be done on the s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alcohol heats up, it will give off fum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d on the stove. The hot water will quickly warm up the alcoh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cup, and it will start to dissolve the crystals of nitromanni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cohol should be stirred to help with the dissol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annitol. A perfect tool for this job is a plastic coffee stirr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's. After a few minutes, the water will have cooled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a fresh pan of boiling water should be used for the h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cohol. Soon after putting the measuring cup in the second pan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ll the crystals of nitromannitol should be dissolved.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gone into solution, then some more alcohol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cup to dissolve them. Since the added alcohol is cold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of hot water will then also be needed to bring the temper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up to the required level to dissolve the nitroman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crystals have dissolved, the cup should the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n of hot water and allowed to cool. As the alcohol c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f nitromannite will reappear. This is because cold alcoh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solve nitromannite very well, so they are forced to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These recrystallized crystals of nitromannitol are much p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rude material that was started with because the aci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locked inside the crude crystals remain in the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der the alcohol gets, the less nitromannite it will dissol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ing cup should find its way to a freezer, or be packed in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the largest amount of product out in this st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annitol should be white and the crystals should be long and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pure product can be collected. To do this, the sam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escribed earlier is used, except that a regular coffee fil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used, since there are no strong acids left for it to be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All pieces, of course, must be clean and dry to avoid conta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cohol which filters through contains some more nitromann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get this second crop of crystals out of it, the alcohol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back in the measuring cup (or beaker, which could easily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mund Scientific catalog) and heating is recommenced. The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ronger this time. If grain alcohol (190 proof ethyl alcohol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mixture should be brought to a boil. This can be done saf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atches like this one on an electric stove top by setting the c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 of hot water and bringing the water to a boil with the overhead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suck up the alcohol fumes. If isopropyl alcohol was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ring the alcohol to boiling should be made because isoprop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boils at the same temperature that the crystals melt at. T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will prevent their formation during the crucial water-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follow. For the isopropyl alcohol, just heat the alcohol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rain alcohol starts to boil, or when the isoprop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hot, water should be dripped into the alcohol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alcohol, it will also be necessary to stir the wa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. The mixture should be watched closely durine this addit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starts taking on a milky color, stop adding water. This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olution gets milky, not just little areas, becau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iness in the area where the drops of water land will be seen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water addition. This milkiness is termed "turbid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ublications have erred seriously on this point. The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idity as a churning, as if it was going to get up and do a d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t makes one w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milkiness is seen, the heat should be removed, and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ol. Crystals of nitromannite will soon be evi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iness was caused by small crystals of nitromannite for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They formed because water is an even worse sol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annite than is cold alcohol. As the alcohol became progressiv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y, its ability to dissolve nitromannite went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mix gets cold in the freezer or by packing in ic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tromannitol crystals will have formed. They should be fil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st, and the alcohol which filters through should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ed yield from the two crops of crystals is close to 50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s the explosive punch of a comparable amount of nitro.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torage, the crystals should be soaked with water to absorb an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generate during storage. It can then be filtered before 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OF NITROMAN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respects the use of nitromannite is similar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erin. It requires about the same amount of force to set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elivers about the same yield of explosive power when comp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form. There is a large difference, however, caus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annitol is a fluffy solid whereas nitro is a liquid. This flufff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nitromannite is nowhere near as dense as nitro is.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, to get maximum detonation velocit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power, the explosive must be as dense as possible. So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nitromannite is to get its density high enough to deli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xplosiv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effective way to compact nitromannite is to melt th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cking it into a glass vessel which will be its ultimate contai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the crystals by setting the glass container in warm to fairl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il. The crystals melt at about 110� C. When they cool dow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reeze into a solid rock. The same effect can be seen by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into a container, melting the snow, and refreezing. The ic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quite a bit less space than the packed snow, so th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much more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not to be recommended, because of the grea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Nitromannitol becomes very sensitive at elevated temperatu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required to melt large amounts of nitromannite could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osion. The Home Workshop experimenter will have to set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density which can be obtained just by packing the cryst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Care must be taken to avoid friction 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ous experimenter may wish to try packing the crystal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, then wetting the crystals down by spraying them with some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fluid). This will melt them, and when the ether has eva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ainer, they will be rocked and take up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approach takes advantage of the properties of nitroman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elf-detonating booby trap device. In the methyl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ention was made of an attack plan featuring a bottle of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taped with heat resistant tape or other loose ye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the exhaust manifold of a car. Nitromannit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is usage for several reasons. First of all, it is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Secondly, the heat from the exhaust will first melt the crys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much more dense and more powerful. Finally, nitromann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lf boil away before it explodes like methyl nitrate will (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methyl nitrate, about 65�C). For these reasons, nitromann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likely to give satisfactory results in this attack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milar vein, attack plans utilizing fuses in contact with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olds leading to detonators, and nitrogen triiodide crystal lai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ff the nitromannite from the vibration of the engin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A fertile imagination is not only a joy for life, but als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ised detonation systems. Good results can be obtained by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tandard blasting cap-explosive charge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tty good plastique can be made from nitromannite, just by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vaseline. Other, more advanced plastiques can also b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annite by preparing silicone polymer gels and so on, but the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se plastiques (they can be used under water, and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places) are hardly worth the greater difficulty of prepar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Also, the ingredients used to make these gel matrixe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ings you go down to the hardware store to get. Unless you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tics or coatings field, you are unlikely to have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ess than 5 gallon pail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plastique with vaseline, just mix 95 grams of nitroman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 grams of vaseline in a stainless steel bowl. They can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use of a rubber spatula. When a uniform mixture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can be wrapped in wax paper until use. A number 5 blasting c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ill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N, or pentaerythritol tetranitrate, is considerably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an the other explosives considered to this point. It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the casual experimenter, or for those with a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 in them. Its power and sensitivity is compara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in this book. It is also a crystalline solid, so it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fficulties as nitromannitol in getting it compacted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or maximum power. If it were not for an extremel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plastique which can be made by mixing PETN with nitroglycer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covered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new difficulties encountered in the manufa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N which combine to make this process a good deal more difficul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ones. First and foremost of these obstacles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pentaerythritol (pentaerythrite). While it may b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bout $20 per pound, its purchase is definitely not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me Workshop Explosives manufacturer. Its purchase would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recognizable paper trail, and could easily lead to suspic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either before or after usage. This leaves as the only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making the pentaerythritol from simpler materi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bject to scrutiny, a tactic well known to drug manufactur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to first make pentaerythritol makes this process a two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, with all the problems inherent to this approach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other than all the work involved, is that the penta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fined to a high degree of purity before it can then be 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ge of the process for conversion to PETN. The o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logan "garbage in, garbage out" holds doubly true in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ad point about the two-stage nature of this proc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amount of time which is required to make and pu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erythritol. The unavoidable consequence of this is that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ecomes a bottleneck in the manufacturing operation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t which can be made in a given period of tim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how fast the pentaerythritol can be turned out to be 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N stag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quality of nitric acid used to make PETN is cruci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pretty fussy in that white fuming nitric acid must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can have no trace of the reddish gas NO2 in it.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n the mixture will in short order lead to runaway rea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large clouds of NO2, the dreaded red gas. This ru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, and poses the danger of poisoning the experimenter, and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look more closely at the frst stage of PETN manufa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entaerythritol. This adventure in chemistry is custom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ike to handle large volumes of really revolting chemical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hours of labor to get a quantity of product measured in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und. Look once again at the materials covered earlier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aerythritol is made by reacting formaldehyde with acetaldehy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ing them together with the help of calcium hydr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CH2O + 2 CH3CHO + Ca(OH)2 =&gt; 2 C(CH2OH)4 + Ca(COOH)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dehyde + Acetaldehyde + Calcium Hydroxide =&gt; Penta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too much which can go wrong with this reaction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re is taken to follow the directions. It is, however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y and potentially unhealthful if the experimenter allows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 in the fumes of formaldehyde and acetaldehyde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one outside with a steady breeze, the "cooker" keeping himself u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cess. If the watchful eyes of neighbors preclud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with a strong wind flow is acceptable. This may obscure th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c-minded citizens, but their noses are another enemy to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best done in a seclud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production, a clean plastic 5-gallon pail is filled with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(2000 ml) of 37% formaldehyde solution, 210 grams (275 m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ldehyde, and 4 quarts of water. These chemicals do not need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igh grade, so if money can be saved by using technical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instead of reagent grade, then do so. Also, the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an be replaced by 800 grams of paraformaldehyde. This soli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ldehyde does not have the powerful smell of the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but is much more expensive than regular formaldehyde. The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 solution may be sold under the name of formalin, s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xample of the proliferation of chemical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a clean wooden stick must be obtained. A section of broo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finish is a good example of what is called for here. This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 is used to stir th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mix the ingredients already in the pail, then begin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quicklime (CaO, calcium oxide) to the pail in small por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 stirring. When the calcium oxide goes into solution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a molecule of water, becoming Ca(OH)2, and then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hown above. The CaO should be added at such a 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mixture rises to 50� C (a little over 120� F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hour of adding the CaO. Then the CaO is continued to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ate that the temperature of the mixture does not go over 55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30� F). As can easily be imagined, the fumes of formaldehy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ldehyde get pretty intense as the solution gets hot. They ge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ing as the reaction nears completion and the aldehydes get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CaO added is 180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CaO has been added, the stirring is continued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ly pace for another three hours. This long stretch of stir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ire even the most dedicated explosive manufacturer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ich can be used where electricity is available is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 drill or similar motor over the pail, and use a cle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r attachment to stir the solution. The fumes are no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, so fires are not the hazard they often are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ammable chemicals. Even so, rigging an extra long 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r, so the motor is elevated above the pail rim, is a wise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tirring is done, it is time to filter the now yellow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A large coffee filter fitted inside a plastic funnel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of this. The total volume of liquid amounts to about 3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3 gallons, is about 3/4 pound of pentaerythritol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k begins as the workaholic explosives manufacturer isolat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mixture must be made slightly acid. To do this, hydrochl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the 28% strength material available from hardware store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) is diluted 50-50 with water. Then this diluted HCI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with stirring until the mixture is acid to litmus (turn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mus paper red). A good way to do this is to add 100 ml of the dilute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, and then after stirring and checking for acid reac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mounts of acid until an acid condition is achiev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alcium formate made in the reaction to formic acid and Ca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knock out left over CaO. In these forms they ar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yellow color can be removed by adding 30 grams of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powder (Norite brand is usually used in the lab) and stir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 few minutes. Then the solution is once again filter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harcoal, and the filtrate is clear once all the charc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filtered out. Until then it is black, and the pa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mess. Get a clean pail. This step can be omitted, but a yello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which will be more touchy to convert to PET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red gas being formed. It will also not keep s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e solution must be reduced in volume so that cryst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erythritol can form. To do this the water and other assorted sm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k must be boiled away under a vacuum. Formic acid and the un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s will be eliminated in this process. The first 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s to get a large enough container to hold the reaction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il down. 5-gallon flasks are not common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but a good substitute is one of those thick glass water jug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offices for the water cooler. This is about 5 gallons in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narrow opening which can be plugged with a onehol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, and attached to the vacuum source (either aspirator or water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is process going, put the reaction mixture into the glass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uple small pieces of a Dr. Scholl's pumice footston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n even boil) and a chunk of paraffin wax the size of a small 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ontrol frothing). The jug should be heated by means of ste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lied from a pressure cooker by filling it half full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a section of automotive hose to the outlet on the li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pressure control usually sits, and piping the steam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the pressure cooker into a cowling surrounding the j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g should sit in a large pan and be lifted off the bottom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by use of a few wooden blocks. The steam hose is run under the ju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eam rises up around the jug to heat it. The cowling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a plastic garbage bag draped around the jug. A drain ho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bottom of the pan to a drain or sink to carry away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the condensing s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jug is reasonably warm, vacuum should be applied to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continued. The contents of the jug will begin to boil a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tinued until the volume of liquid in the jug is reduced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to one gallon. Then the heating is stopped, and when th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s, the vacuu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liquid has been concentrated, crystals of penta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. Just let the jug cool off in the refrigerator overnigh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the crystals can 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quid that filters through contains more produc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boiling away until the volume of the liquid is halv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2 quarts. Upon cooling, a new crop of crystals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Repeating the process again, and boiling away the liquid dow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 gives, upon cooling, another set of crystals. The remaining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flushed down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ude product should be purified before use in PETN produ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it is weighed, and an equal weight of distilled water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inless steel pan, or large pyrex beaker. The volume of wa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int. The water is heated up on the stove, and the crystal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ter, along with 10 ml of hydrochloric acid. Mix the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dissolve, and boil just a little bit. Upon cooling, a larg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stals will appear. Filter them out. The liquid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down to about half its starting volume, and then c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op of crystals will appear. By repeating this proces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s, about 350 grams of pure pentaerythritol will be obtai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what yellowish, but will work for making PETN.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read out on wax paper and allowed to dry thoroughly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SION TO P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making pentaerythritol, PETN manufacture is a bree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abor in the process is much less, and the volumes of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handled are trivial in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ction here is the standard nitric ester reacti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erythritol is the alcohol, and it is nitrated by means of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nitric ester pentaerythritol tetranitrate (PETN). He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nitric acid are needed for each molecule of pentaerythri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2-OH                         CH2-O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-CH2-C-CH2-OH + 4 HNO3 ==&gt; NO2O-CH2-C-CH2-O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2-OH                         CH2-ON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aerythritol                       P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re very good, with one gram of pentaerythritol giving 2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gin manufacture, the nitric acid is first checked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ng nitric acid (90%) and the acid must be completely water whit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f yellowish or reddish pink color, and the stuff must be pu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irections below. The fuming nitric acid mad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in the nitric acid section is usually wate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vacuum used was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lor nitric acid, 800 ml of the fuming nitric acid is po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, dry 40 ounce beer bottle, and warmed up by setting the bott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of hot water. When it is warm, a gram or so of urea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and mixed in. Now dry air is blown through the acid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do this is to plug the top of the beer bott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ole stopper. Through one of the holes, a section of glass tubing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long enough that it extends into the middle of the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ir flow, apply a vacuum to the other hole. This will pul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rough the glass tubing into the acid. Continue the air f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 and the color will be gone. Watch out for acid spla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ing when the vacuu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cid is clean enough to use, making PETN with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First the 800 ml of nitric acid is poured into a larg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made of glass, with a pouring lip. A beer pitcher i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s the reaction vessel. The beer pitcher is nestled into a tu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. The ice should be heavily salted as in the nitromannite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ower the temperature of the ice. The reaction tempera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below 5� C (about 41� F) so salted ice is required to do this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As in the other processes, a pail of cold water should be close 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batch into if it should go out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200 grams of pentaerythritol is weighed out. It is then pu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lean plates and ground up into a fine powder by cr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th the bottom of a drinking glass, or other handy objec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round up, the temperature of the acid should be check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below 5� C. The temperature of salted ice can get down to 0�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cid should coo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emperature of the acid is low enough (stir the acid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emperature throughout the pitcher) pentaerythritol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in small portions with good stirring. The tempera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watched during the addition to make sure it does not go above 5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ermometer as the stirrer takes care of both problem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gives off heat, so the pentaerythritol must be adde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especially if the acid was not very far below the 5� C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. When the upper limit is neared during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erythritol, stop adding it, and continue stirr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alls enough to allow putting more pentaerythrit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of the pentaerythritol (200 grams) has been added to the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tirring it in the ice bath for another 15 or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colors for the reaction mixture are clear, white, and yel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lor is red or pink, be careful as an eruption of the dreaded red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out to ensue. Be watchful for fumes bubbling from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the 15 to 20 minute stir period, it is time to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begin to collect the product. To do so,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batch into about a gallon and a half of ice water. Ic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loating around in the water because when the batch is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ter, a good amount of heat will be given off. This is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lution of the nitric acid. A plastic pail with a pour spou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cause after the batch is dumped into the ice wat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, a job requiring it to then be poured out of the pai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batch is dumped into a gallon and a half of ice wat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stir the ice water as the batch is poured in to get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 throughout the water. As the batch is dumped into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f PETN will form. They will be white to yellow in colo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owed to sit until the ice cubes melt in the p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time to filter out the crude crystals of PETN. A larg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cafeteria coffee maker size) put into a large plastic fu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. Pour the batch into the funnel at whatever rate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water that filters through can be thrown away. The cryst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e rinsed by pouring cold water over them whil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. About a quart of cold water, slowly poured, trying to rea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rystals will still be clinging to the sides of the pai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atch was dumped, so a good idea is to flush them out of the p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ortions of water and add them to their brothers in the 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do this is just before the one quart cold water ri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coffee filter is bundled into a ball and the water is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. After the water is squeezed from the crude crystals th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id on the crystals are eliminated. To do this, a couple qu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 are mixed with 20 grams of Arm &amp; Hammer~ bicarb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carb water is heated almost to boiling. This is poured into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pitcher, and the crude PETN crystals are mixed in. They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bicarb water with some stirring for about an hou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hat there be constant stirring. Just enoug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floating around (once every 5 minutes or so will gi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is all that is needed. Then the crystals are filter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d over with some more distilled water (about a cup or two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out. These crystals are then spread out on some wax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ry before moving on to the final stage in the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recrystal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ystallization must be done because of the traces of aci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rystals from when they were originally formed w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mped into the gallon and a half of ice water. All of the rin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ble to get at the insides of the individual crystal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sh crud which was tainting the pentaerythritol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ame process, resulting in a fairly white PETN. The purer P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better and stores mo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vent used to recrystallize PETN from is acetone. A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can be purchased by the gallon at the local hardware store.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section. PETN's very soluble in acetone, so it is not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ation solvent, but it is common and cheap. Besi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thod found in the scientific books can be modifi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recrystallization, the crude crystals of PETN,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ound a pound of product, are put into a glass container of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 capacity. An equal weight (about 600 ml) of aceto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f PETN, and they are mixed with a glass or wooden rod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as the acetone dissolves most plastics. A great deal of the P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dissolve into the ace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acetone must be heated to dissolve the rest of the P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cetone is very flammable, great care must be used during the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fire. This operation should be done in a gara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is open to wind blowing through it. Good ventil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! Smoking is an invitation to disaster! Direct heat must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arm up the acetone. For example, setting the containe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/PETN mixture on a hotplate is a no-no because the fumes of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into contact with the burner and ignite Likewise, a double b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is not go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etone can be heated by boiling a large pan of wate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nd carrying the boiling water to the garage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the hot water. As an alternative, a pressure c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filled with water can be set onto a hotplate upwind from the ace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m from the pressure cooker can be carried via hose to the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just as was shown in the drawing in the pentaerythrit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cetone gets hot, the remainder of the PETN should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tirring. If it fails to all dissolve, add some more acet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should be heated to boiling (56� C) for maximum dissolv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the PETN dissolves into the acetone, the frst crop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N can be obtained. To get this first crop of crystals, jus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solution cool down, first by removing it from the hea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container in ice, and fnally by putting it in the freez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tone gets colder, its ability to dissolve PETN decre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f PET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rystals of PETN are filtered out either by using a vacu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nitromannite section (best) or by pouring them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filter and wringing them out. Plastic funnels must be avoid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etone which filters through still contains a ver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N. It is returned to the quart-size glass container and half the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iled off. This is best done by means of steam direc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ass container, via a hose from a pressure cooker. Acetone b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alf of the acetone has boiled away, the heat is removed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acetone solution is cooled down. This results in a second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 They are filtered out, and the acetone which filters 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glas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etone which remains still contains a lot of PETN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ETN out of the acetone which remains is to drip 190 proof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(vodka) or 91% isopropyl alcohol into the acetone with stirr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is added to acetone, its ability to dissolve PETN decrea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PETN doesn't dissolve well in alcohol, so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makes the solution lousy at dissolving PETN. This metho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boiling away more acetone because that method leads to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of crystals that are dirty. When the solution is about half alco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TN should be out of solution in the form of crystal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, and the acetone-alcohol mix is then tested to see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N is out of it by adding some more alcohol to see if more crystal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, alcohol is added until no more crystal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TN is coming out of solution in the form of an oil that s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the container, this indicates that it is pretty im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alcohol was added too fast without enough stirring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in these cases is to put it in the freezer, and wa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y into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TN crystals are transferred to a large sheet of waxed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ut and allowed to dry. When the solvents have evaporated from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N can be processed into plastique. My favorite PETN plast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ixing PETN with nitroglycerin. I like it because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(more powerful than C-4), easily detonated, and made from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terials. Its lone drawback is that the ease of deton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rough handling could set it off. It must be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is plastique, 80 grams of PETN are put into a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, and then 20 grams (12ml) of nitroglycerin is pou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 This mass is mixed with a rubber spatula until an even,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mass resembling PlayDough is made. This substance can be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 paper until used. A large f~recracker or cherry bomb will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col can be used in place of nitroglycerin to give a mate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t low temperatures and which is somewhat harder to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lastique can be made from PETN by mixing 98 grams of PET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grams of vaseline in the same manner as with the previous plas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s a plastique which is almost as powerful as C-4 and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rough treatment like C-4. A number 6 blasting cap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plastique off. Of course, a sufficiently large piece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ide will also work. This plastique has the disadvant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ing high temperatures well (the vaseline starts to mel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) and also not being usable underwater since the plast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 into mov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stiques can also be made from PETN, and they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osely resemble C-4, but their manufacture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ich are not readily available to the typical consum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se materials would leave a paper trail leading to the work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try to duplicate C-4. The very minimal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r outweighed by these other, more pressing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X, also called cyclonite or cyclotrimethylenetrinitramin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our fine family of easily prepared, high powe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ways RDX bears a striking resemblance to PETN. It is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powerful as PETN, and both are crystalline solid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to plastiques. Beyond this, the manufacturing process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quite similar as well. In both instances, a two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 is called for because the starting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DX may be difficult to obtain without causing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rting material for making RDX is a substanc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thylenetetramine. It may also be sold under such names as methe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otropine. If it can be quickly purchased on a cash basis, a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5 per pound is reasonable. If, on the other hand, this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o easily obtained, then once again, the route to foll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rting material from simpler, non-suspicion-arous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hexamethylenetetramine is much quicker and easier to mak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erythri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completely different method for making RDX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ke use of hexamethylenetetramine as the start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process requires acetic anhydride as a key ingredient.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 is central to the manufacture of several drug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 and phenylacetone (the starting material for methamphetamin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acetic anhydride purchases, and that whole other method of 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re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uld conceivably produce the acetic anhydride from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then feed that material into RDX manufacture,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good idea. The reason for this is because acetic an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enters around first making a substance called keten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ane as was written in a pretender publication). This ketene stuff i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nasty fearfully poisonous, and to make things worse, is a ga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is something which should only be attempted by a real p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equipment. Its preparation is nowhere near so simple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from reading those pretender publications. To get an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called for in ketene production, check Organic Sy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volume 1, pages 330 to 334. Also, using the kete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nhydride is not so simple because an extreme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ting column, almost a yard long, is required to get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given here is much better because it uses simple and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hat are easy to obtain. They are also pretty saf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go, with the exception of the fuming nitric acid. Als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are fairly easy, and result in mixtures that are prett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ell-ventilated garage is a good site for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thylenetetramine. The neighbors should not pay this proces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s the pentaerythritol process because the odor 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and much shorter-lived. No special equipment is nee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either. All that is required is an electric hotplate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control, and a large enamelled dish to do the reactio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arge enamelled dish should be at least a gallon or 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and built to be able to withstand some heating and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A very good choice is one of those roasting pans buil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s or hams. Look for one that is square or rectangular in shap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quid may be poured out of the pan at the corner. The enam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 for with teflon c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hexamethylenetetramine, 2000 grams (1850 ml) of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 solution is poured into the enamelled dish. The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1100 grams (1200 ml) of ammonium hydroxide solution. As w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is material is just ammonia dissolved in water, and ma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monikers as strong ammonia solution 27%, or 58% NH4OH or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26 degree balme. The ammonia solution should either be coole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zer before use, or have 250 grams of ic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monia is added slowly to the formaldehyde with good stir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mount of heat is given off in the reaction, and the r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 and ammonia will get intense for a while until all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Then all the formaldehyde will be tied up, and only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of ammonia will remain. Stir some more to be certain tha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has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n the pan or dish contains about a pound and a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issolved in a bunch of water. The task now i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thylenetetramine, which is a crystalline solid, from the wate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first the dish is placed on the hotplate, then heat is appli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it to a slow boil. As the water boils away, portions of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of the ammonia solution are added to it every ten minutes or so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enough ammonia is present to keep any formaldehyd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ing around unreacted, ti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bout half of the solution is boiled away, the he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pan and the solution is allowed to cool down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about as hot as hot tap water. Then it is filter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filter placed inside a plastic funnel. This is to remove any g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hich may have been formed from the formaldehyde. This gumm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plug the filter, so be prepared to change the fil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quid which filters through still contains the produc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pan. Its volume should be a little over 2000 ml. It 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oiled away until its volume is around 800 ml (1/3 or 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olume). Now the first crop of product can be obtained.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from the heat and allow it to cool, then cool it further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pan in ice or putting it in the freezer. As it cools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crystal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rystals are then filtered out by filtering them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filtering apparatus shown in the nitromannite chapter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m down a little with a spoon to help squeeze the liqui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n the crystals are dumped out onto wax paper. The liquid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jug for temporary storage until all the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out of the pan. A rubber spatula will be very handy for scr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ng-one off the walls of the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crop has been collected, the liquid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. Then the crystals of product are rinsed off. To do thi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back into the filtering funnel, and rinsed off with 190 proof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 A few rinses should remove the smell of ammonia from the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pread out on fresh wax paper until they are d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smell. They should also be clear or whit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quid which has been returned to the pan still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o get it, first pour the liquid into a glass beer pitc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ainer. Then about 10 grams of powdered activated charc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quid. If the lab brand of charcoal called No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is is best. Otherwise, the various other types of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will work so long as they are powdered up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ctivated charcoal will take up the yellowish col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First stir it in for a few minutes. Then set up the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ion system again, with double layers of filter paper.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hrough it. A clear solution should result. If it is still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harcoal isn't out of it. Wash up the system, change the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 some more. If it is still yellowish, add some mo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solution can now be returned to the original dish,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lied to it. The goal here is to evaporate the liquid to dry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crystals which are left when the water is gone. H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trongly at first, then steadily back off on the he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liquid goes down. One does not want to burn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nd up with just a warm setting, and drive off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en scrape out the crystals of product from the pan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of hexamethylenetetramine should add up to around 560 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hexamethylenetetramine should be spread out onto wax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and allowed to dry. When it is thoroughly dry, it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RDX. Very humid weather may cause the crystals to soak u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ir and melt, so beware of spreading them out to me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PARATION OF R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hexamethylenetetramine is dry, one is ready to proc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RDX. This reaction is a good deal more touchy than the on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ier sections of this book. If directions ar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cid strengths, temperatures, and reaction times and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red gas is likely to appear, or at least the yield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ined. Have no fear, however; all the little th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go wrong will be covered, along with the several right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ction. So long as one stays on the right path, and of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aster, all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X, unlike the other explosives covered in this book, is not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. This means that the equilibrium equation presented back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ook can be ignored for this explosive. Instead,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luencing yields in this reaction are kinetic. This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side reactions which occur at the same time a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, and getting a good yield depends upon suppressing thes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and encouraging the desired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ncourages and suppresses reactions by carefully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reaction, the temperature(s) at which it is ru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f the ingredients, among other ways. Just how thi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RDX production must now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we have the desired reaction, producing RD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thylenetetramine and nitric ac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ry important competing reaction is the breakdow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thylenetetramine by water into its hydrolysis products,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6H12N4 + 6 H2O ==========&gt; 6 Formaldehyde + 4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er finds its way into the mixture because water is the di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tric acid, and even the 90% fuming acid obtained commerci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10% water as the dilutent. The nitric acid made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itric acid section will have next to no water in it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peter was dry, and the glassware was dry. This is anhydrous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nd so avoids this side reaction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thylenetetramine is dry, and the glassware is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de reaction is also greatly slowed down if the batch is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temperature. The cold temperature slows down the unwan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more than the desired reaction producing RDX.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t -20� C (0� F), an additional one sixth of produc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reaction is further curtailed if the batch is not allow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y longer than is absolutely necessary before pouring it into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the reaction. The best waiting period after the en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methylenetetramine to nitric acid, before dumping the ba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is about 15 minutes. This is about the length of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hexamethylenetetramine to dissolve into the nit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ide reaction involves nitric acid ad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thylenetetramine to form a salt. This side reaction is not s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as the preceding hydrolysis reaction. It just has to b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is the reason that the best yield one can get is around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good grounding in the ins and outs of this reaction, let's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se principles are put into practice Using th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ming nitric acid of 90% strength (density 1.51)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is used as for the previous reactions. A beer pitcher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vessel, and it should be nestled in a tub of ice, with a 5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l of water nearby to dump the batch into in case it goe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spouting red gas. One must be especially on guard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ction, because the onset of the dreaded red gas can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to the pitcher, 770 ml of the fuming nitric acid is pla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hould be cooled down beforehand by storing the acid in the fr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00 grams of hexamethylenetetramine is weighed out, and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slowly, in small portions, with slow stirring. A good too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irring is a section of glass rod, bent at a right angle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before its end. This stirrer will look like an overly long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, and works like an agitator when slowly twirled between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fast stirring is to be avoided, because this contribut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fast reaction which may get out of control and start to fu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mixture should under no circumstances be allow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20� C, and it would be best if it were held well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Since one is starting with acid from the freezer, wh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hould be around -20� C, this should be no hard task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required to add all the hexamethylenetetramine to the acid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out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low stirring is continued, while a close watch is k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f hexamethylenetetramine in the acid. When the last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, wait 5 minutes, then pour the whole batch into a gallon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e length of time between the end of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thylenetetramine, and the point when it has all dissolved,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inutes. As was stated earlier, it is bad idea to let the batch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y longer than the recommended period. Once it has all dis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ew minutes, then pour it into the gallon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atch is poured into water, crude crystals of RDX wil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next be filtered out, so for this reason, it is wis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container which will easily pour into a funnel for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ree beer pitchers, each holding an equal volume of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ccept 1/3 of the batch, is a good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crude crystals of RDX are filtered out of the wa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cuum filtration set-up described in the nitromannite chap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lter to place in the funnel is a piece of glass wool.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any place selling aquarium supplies. It is called ang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. A piece of it is pushed down into place over the filter ho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tted into place with water before beginning the filtratio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nitromannite filt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earlier explosives, the crude RDX can be kept and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nce it has been well washed down with water while in the funne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mus paper comes in handy to tell when the last of the aci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d from the RDX. If a drop or two of the rinse water doesn't tur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mus paper red, then the acid is rinsed off the crystals. If this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 is stored for any length of time, it should be stored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ude RDX can be purified very well by recrystalliz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. For every gram of RDX, 10 grams of acetone should be used.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acetone is 12.7 ml. The recrystallization is do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rystallization from acetone. The acetone-RDX mixture is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container in hot water, and the mixture is stir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 dissolves. Then the solution is cooled down by packing the contai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. A large amount of really nice looking RDX crystals for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, and the acetone solution is then boiled down to hal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olume. Upon cooling, another crop of crystals form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added to the acetone solution to get the last of the R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out. This RDX has no acid in it, and stores re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ield of RDX by this method is about 60%, which translat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grams of RDX per batch. The yield can be increased by a few g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stated amount of nitric acid is used, but this is ba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cost of fuming nitric acid. A much better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yields is to use the anhydrous fuming nitric aci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ccording to the directions given in the nitric acid sectio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gives a yield of around 110 grams per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nhydrous nitric acid, one sets out pretty m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, except that the ice must be heavily sal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action must be done at a much lower temperat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around -20� C (0� F) is needed to use the anhydrous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If the temperature of the batch goes much above this,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of the dreaded red gas is promptly dished out. Dry ice soa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bbing alcohol or acetone would do a great job of keep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, if the dry ice is easily available in your workshop. Natu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is taken straight from the freezer, and not allowed to war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quantities of ingredients are used in this metho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A big difference, however, comes in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dd the hexamethylenetetramine to the acid. Thi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oughly tripled to 90 minutes, so that the heat given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doesn't get too intense. Then the stirring is continue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of the crystals are dissolved. After waiting a further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is dumped into water as before and the previous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the res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templating RDX production, one may be tempted to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70% strength nitric acid (density 1.42) instead of fuming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This just does not work. At the usual temperatures, no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d at higher temperatures, red gas is made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 starting with 70% nitric acid, which is then w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urther, and hexamethylenetetramine is added to thi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the nitrate salt which was briefly mentioned earli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 side reaction. This salt can then be isolated and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ng nitric acid to give 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e is not so good as the ones given above because mor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, and the process is wasteful of hexamethylenetetramin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yields are lower. Its only good point is that it use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 much fuming nitric acid. Since high strength nitric acid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an hexamethylenetetramine, the scales tip heavily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nice plastique can be made from RDX by mixing it with v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roportions as for PETN. It is a little more diff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than the PETN plastique. A number 8 blasting cap is call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aterial is being used straight, it can be set off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racker which has had some nitro soaked into the wrapping paper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repower out of the charge, it must be compacted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than the fluffy crystalline state. The only common solv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ally well for melting the crystals into a rock is benzene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in finding that one at the hardware store! Acetone may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job. Be sure to let the rerocked RDX set around until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mells like acetone. The warmer the acetone, the better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ON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eans of detonating an explosive, the produc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are nothing more than dangerous curiosity pieces.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facet of explosive use generally is the point that tri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s to the field. To procure or make explosive substances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operation. Rigging a detonation system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m mysterious by comparison. For this reason, 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mprov~sed detonators must be covered. Since all explosives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onatable by these methods, reference to this section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explosives can be set off by either a sufficiently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shock, or by being struck a hard enough blow. The exa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required by either of these methods depends upon the explo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For instance, static electricity from walking across a carp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o set off guncotton, while TNT is notoriously hard to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ck. The other explosives fall somewhere in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. Similarly, TNT requires a heavy whack with a sledge hamm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while nitro or gunpowder can be set off with a moderate blow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or similar met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superficial intro to the topic behind us, let's mov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se prin�ples to the practical task of detonating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Explosive. The simplest, safest and most reliable rout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one has access to blasting caps. These little wonder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do the job in question, and their performance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So long as one uses the required size or larger, no probl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e body of the blasting cap should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With a large pile, a spot near the bottom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on the other hand, one does not have blasting cap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ation can lead to good results. For example, a good firecr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ficient to set off pure nitro. Delay mechanisms can be rigged by pla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cracker fuse near the filter end of a cigarette, and th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garette to burn down to the fuse. This will give a few minute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firecrackers are duds, it would be wise to rig sever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#1 blasting cap equivalent can be improvised by putting in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train principle. This prin�ple is often used to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ly exploded substances like ammonium nitrate. Here it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actice simply by dipping a good sized firecracker into nit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rapping will absorb the nitro, and then the nitro will go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 of the firecracker, adding its punch to the bla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crackers are great fun by themselves. If you are b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 fireworks, they are highly recommend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eir manufacture is if the firecracker is wrapped in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y or glossy paper. Then this should be removed so that the nit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 into the coarser paper be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blasting caps can be improvised along the same lines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cracker to set off a larger amount of nitro, or by p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-soaked firecracker into some gelatin, and allowing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train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a couple of good books list direction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blasting caps that more closely resemble the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 lot are The Poor Man's James Bond and Kitchen 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ic shock method of detonation is one that is often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that can prove very useful for bagging elusive game.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lectric detonators is a spark plug. The newer c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ignition send a lot more juice to the spark plugs tha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is spark, particularly from the hotter spark plugs, will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ff nitro and usually nitroglycol. The possibilities for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ed only by th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utting this detonation method into practice, a clean spark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so that the explosive is not going to be foul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eposits. To test out the method, a couple drops can be depos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de of the spark plug, and after attaching the plu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the engine can be cr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atin is a tricky substance to detonate by this method. Too w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will just set it on fire with no explosion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s the only way to tell if the particular mode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enough shock to bring on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urces of electric shock provide intriguing possibiliti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ines. Working out the details are bound to provide hours of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for the serious experi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method of detonation that is supremely simple and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ging booby traps makes use of a curious substance called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ide. This very easily made substance has the strang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tty stable when wet, and yet wildly explosive when dri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form. The smallest touch will set it off in this dry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powerfully enough to set off nitro, all gelatins, and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ly, even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en triiodide is often made by high school chemistry teach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monstration to impress the students. Considering the sorr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education in this country, you can get an idea of just h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to make. If you are not brain damaged, you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nitrogen triiodide (NI3) one first gets iodine cryst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dered without suspicion from any of the mail order supply out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dered from a pharmacy. If one is forced to deal with a pharmac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snoopy people may inquire what they are needed for. Goo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nosey questions are that one is experimenting with trea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tank infections, or that you are stocking up on it so iodine ti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 your bunker after they drop the bi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dine crystals (I2) are black and heavy. A quarter pound shou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$20. If much more than this is charged, you are being 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s should be spread out on a plate, and ground fine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 small glass. It is very important that a fine gr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, or the product is likely to go off by itself during the 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required ingredient is ammonium hydroxide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olution of ammonia in water, and it can also be obtained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l order suppliers, or a pharmacy. The product one needs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mmonium hydroxide (NH4OH). The strength level should be about 58%</w:t>
      </w:r>
    </w:p>
    <w:p>
      <w:pPr>
        <w:pStyle w:val="PreformattedText"/>
        <w:bidi w:val="0"/>
        <w:spacing w:before="0" w:after="0"/>
        <w:jc w:val="left"/>
        <w:rPr/>
      </w:pPr>
      <w:r>
        <w:rPr/>
        <w:t>NH4OH or 28% NH3 or 26 degrees balme. All these mean the same thing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ays that chemists have to confuse the general public. Cos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 per p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duct that will just not do is the ammonia which can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cery store. This stuff is just 3% ammonia, and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to boot. It can't be made to work, either, by distilling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. The soap in it begins foaming like crazy as it is heat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operation fu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upplies on hand and ready, NI3 is made just by m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iodine crystals with about ten volumes of NH4OH.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cup is perfect for this reaction. They should be allowed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or 15 minutes with occasional stirring. Beware of brea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fumes from the ammonium hydroxide during this process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drip type coffee filter is placed in a funnel or oth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The funnel is then placed in the mouth of a beer pitcher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ntainer to catch the ammonia water which will filter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batch is stirred up well to suspend all the crysta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, and quickly poured into the filter. Any crystals stic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can be rinsed out with some more ammonium hydroxide, or scra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ubber spat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ystals of NI3, which are black, should be lightly squee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free them from excess solvent. Then the paste-like prod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while still wet and stinking hke ammonia, into the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lock baggie. Here they may be stored for a while in the refrig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further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feel of this substance, a few lumps should be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gie and spread out to dry on a tabletop or cement floor. When it ~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the smallest touch with any stick or similar probe will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st which results can be really surprising. Another goo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s to stretch the stuff out in a long thin line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it can be spread and still get the whole line to blow off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is touched. Also, you should practice to see how long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y out larger lumps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experimentation successfully finished, one can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ty gritty of rigging a booby trap surprise. A lump of NI3 a t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a pea will set off nitro with ease. A lump about tw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laced against the outside of a bottle containing nitro will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ting it off counting the shielding effect of the glass.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lump will detonate gelatin, and a little more will do the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ly exploded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explosive container is likely to arouse suspicio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good practice to run a thin line of the NI3 from an area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ill step on to the explosive stash. So long as the blas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nough to the target, all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n many cases it is better to rely on the curiou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, and just set the lump against the bottle or bagg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When he comes to examine it, the small nudge will se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3 and result in detonation. Here ingenious disguises of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an pay handsome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uld be obvious from the preceding sections, the NI3 mus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ce while still wet, and have time to dry in place befor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use. This is the reason why attention must be paid to 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various size lumps of NI3. The time will vary with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idity because water is the main ingredient to evaporate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3. NI3 can be carried around safely in a baggie so long as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from being made. Once it dries, it is set to expl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 The filter used in this process will itself becom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ies because of the small pieces of NI3 caught in i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flushed down the toilet immediately, or saved and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ngerous explosive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1: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ids used in the manufacture of these explosive comp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nd caustic materials, so a small bit of preaching i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help prevent needless accidents from befalling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s. We all like to imagine that nothing bad can happen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it takes is a moment of inattention to result in a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rucial area of the body to protect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is the eyes. In comparison to the eyes, damage don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body is minor and short-lived. For this reason, th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r will wear clear plastic goggles. The best goggles are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bookstores for use by chemistry students in their lab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heap, easily bought and perfect for the job. An OK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rge plastic eyeglasses with side shielding oft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 protection should be worn whenever acids are being measur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batches are being made. Not until the acids are washed a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the product with water can the goggles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eactions in this book call for the use of chemic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 or acetaldehyde or ammonia. The same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materials. They will cause damage if splashed into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, their fumes can cause similar damage. Good ventil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ids used to make explosives can also cause serious skin bur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owed to sit on the skin for more than a minute or so. Vigi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protection against this hazard, along with a willing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one's hands regularly when working with the acids. Rubber glo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worn to protect the skin. Surgical gloves are the bes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xperimenter with a degree of nimbleness in the fingers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e the "living gloves" popular with dishwashers fearful of "dish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uming acids are being used, gloves are a must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fumes will settle on exposed skin and begin to burn.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imilarly protected in these cases by wearing long-sle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s. The importance of good ventilation, and of keeping upw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low is obviou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nthinkable should happen, and large volumes of ac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ed upon your body, time is of the essence. You must ru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er, jump in with all your clothes on, and flood the aff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ol or lukewarm water while peeling your clothes off. A good ri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 minutes or so is called for, and can be followed with a ri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a day's work, or just while on break, you can b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oplets of acid on your skin you didn't notice. These can be wi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isurely shower. The clothes should go directly to the w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oing to have holes eate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ware coated with residues of acids or explosives are a very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ten overlooked, source of danger. All utensils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ould be thoroughly rinsed with water as soon as po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When the items in question have been in contact with sub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solve in water, they should be further rinsed down with 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or acetone until clean. When explosives are in solut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very hard to detonate. We can then consider these rins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flush away. They may reprecipitate in the lines but a goo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bleach should destroy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spills of explosives should never happen to the car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tious manufacturer. Minor spills can be dealt with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guidelines. If it was batch material before drowmng in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it with some water, then soak it up in a bunch of Kleenex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some alcohol or acetone, depending upon what sol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dissolves in, and mop it up with some more Klee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more refined material, dilution with alcohol or ace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ping up with Kleenex is the first step. Then for the solid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in some vaseline on the area, and continue wiping it up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all, at least it will be made more shock resistant.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lution and mop up should be continued until it looks li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gone The Kleenexes can then either be flushed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bumed outside. An explosion may result from this latter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prepared for the 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II: ASPIRATORS AND WATER BED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vacuum to filter liquids and to distill materials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emperatures is central to many of the processes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eat importance assumed by a reliable source of vacuum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it would well serve any explosive manufactur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convenient sources of vacuum, and the hidden probl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source of vacuum for the lab operations described in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spirator, also called the water pump. Its bastard cousin,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drain pump works the same way, but produces a weaker vacuu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engineering and construction. Let's take a quick look a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see how their performance can b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vices work by running a cold stream of water through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f water down the body of the aspirator produces a vacuum i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portion of the device. An automotive vacuum hos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n be attached to the side arm and led to the glassware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. This hose should not be more than 3 feet long for highes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spirators and water bed pumps have a threaded secti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o allow them to be screwed onto the end of matching threaded fau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convenient or possible, then a section of hose 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can be fitted to connect the aspirator and faucet. A couple of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s to keep everything together are called for when doing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exit of the aspirator must also have hose connected to it to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in. This cuts down on splashing from the stream of wat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better vacuum. The flow of water out of the aspir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mpeded, and the exit hose should be of larger diameter tha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for the aspirator should be as cold as possibl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vapor pressure of water at the particula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being used is the best possible vacuum from an aspirato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 has a lower vapor pressure, the best vacuum will come with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st annoying habit that these type of vacuum devices have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 to puke water back into their vacuum lines. The root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is usually traced back to variations in water press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rate. Things like a toilet flushing or a well pump kick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 culp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is back puking works is that a pretty good vacuum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 in a piece of glassware, just about equal to the maxim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or can deliver. Then the water flow slows down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being produced by the aspirator goes down. The nex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hat the stronger vacuum in the glassware proceeds to pul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vacuum line from the aspirator to the glassware. Whe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s is anhydrous nitric acid or glycerin or ethylene glyco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ter. Good aspirators have valves to make this a les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teps one can take to make this puking a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First of all, city water supplies tend to have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roned out of them. No well pumps kicking on and off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water system for aspirators. Just turn the water on stro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lea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the aspirator should be at a lower level than the gla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. Six inches to a foot is a convenient level. This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irator forces any water that pukes back into the line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ill to get to the glassware. The delay won here is often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to straighten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atchfulness can catch a problem before it develop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Be aware of the problem' and it cannot catch you by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LING POINTS UNDER VACUUM FOR ETHYLENE GLYCOL AND 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est way to get a great quality ethylene glycol or 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ude commercial mixtures is to vacuum distill the mixt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roduct, a table of boiling points for these two substance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of vacuum will be given to make it simpler to spo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. A fair amount of practice at vacuum distillation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efore one becomes a pro at it. See a college level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lab text for a detailed discussion of vacuum distillat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glycol and glycerin are good substances to practice wi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tty saf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vacuum = 0 mmHg Normal Pressure = 760 mm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iling points)   Ethylene Glycol      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53� C               125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92� C               167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120� C               198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 141� C               220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           178� C               263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0            197� C               290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 working aspirator running on cold water will give a vacu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 to 25 mmHg. Of course, the temperature at which the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in any particular experiment depends upon the strength of the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duced by the aspirator on the given occasion. This ca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y about 10 mmHg. Very bad vacuums should be dealt with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at the ground glass joints (always use stopcock greas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!). Other culprits can be collapsed vacuum hoses or ill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, glass or teflon stoppers. Corks can never be us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ak. Sometimes, the aspirator will be installed upside d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ed end should always b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