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Copyright (c) 2000 - Ingrid A. Rimlan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ZGram - Where Truth is Destin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January 22, 2001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Good Morning from the Zundelsit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Now that America has a new president, let's take a glimpse at what we lost and what we might have gained.  I run three pieces today summarized in last night's Mid-East Realitie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1) a small op ed piece, titled "Israel's President Depart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2) an excerpt in the Yedioth Ahronoth of January 18, 2001 by Eitan Haber, titled "Thanks, Friend" - an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3) a telling AP quote about the well-known shadow-play regarding US generosity as shown in Israeli ai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SRAEL'S PRESIDENT DEPART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MID-EAST REALITIES © - www.MiddleEast.Org - Washington - 1/21: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most pro-Israeli President ever has now left town -- not to be replaced by  Gore/Lieberman who may well have outdone even him when it comes to doing Israel's  bidding.  That era is over -- at least for four years when Mrs Clinton will clearly  use her springboard as Senator from New York, and the chorus of wealthy American  Jews who back her both in New York and California, to attempt the Oval Office  for herself.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On these matters, there are many past MER articles published during the Clinton  years detailing everything from how the Clinton Little Rock headquarters was  "infiltrated" by the Israeli/Jewish lobby right from the start, to the White  House "Kosher Kitchen", to the use of Arab-American political hack Jim Zogby  to help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legitimize" the nearly all-Jewish all-Zionist "negotiating team", with  much money and many rewards provided to Zogby, family, and friends along the  wa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Now all this hardly means that the incoming Bush Administration is going to change  the basic American partnership with Israel -- "the lobby" is much too strong  and well-connected, and the Arabs even collectively are much too weak and co-opted  for that to even be contemplated at this point. Moreover, the U.S. strategic  alliance with Israel is something that actually came out of the Reagan-Bush years,  and something that has now expanded into a de facto U.S.-Israeli-Turkish military  pact, coupled with U.S. military control of the Gulf region and a de facto military occupation of Arabia.  In short, both political conditions in the U.S. and geo-strategic  conditions in the region will continue to be twisted in ways likely to still  further reinforce and bolster the basic U.S.-Israel alliance in the years ahead,  regardless of the different personalities and party now taking executive power  in Washingto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On these matters, make sure you and your friends read and ponder upcoming MER  articles; and if you are in Washington watch the weekly cable MER-TV program.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As he leaves, Clinton signed various statements and memos that the Israelis wanted  outlining a rising amount of more money and arms for the Jewish State in the  years ahead.  But there will not be the Clinton "Kosher Kitchen" in the White  House; and there will not be the extraordinary group of Israeli/Lobby Jewish  personalities heading up Middle East affairs at the highest levels of the American  government. Even so, the Israeli ability to manipulate the U.S. is so refined,  so sophisticated, and so multi-tentacled at this point in history -- while the Arab ability to do so is still both primative and marginal -- that the basic  policies, if not tone, are likely to continue into the indefinite futur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The following farewell article was published in Israel's largest circulation  newspaper a few days ago; and the following article about Clinton's parting promises  to the Israelis comes from the Associated Press and long-time Zionist reporter  Barry Schweid. </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ANKS, FRIEND  by Eitan Haber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Yedioth Ahronoth - 1/18) - The curtain is coming down. In another 48 hours,  Bill Clinton will leave the White House for the last time, and will not return.  The eight years of his term as President of the United States have reached their  en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There has never been, and there probably never will be, a president who had such  fantastic relations with the State of Israel. It's unbelievable. The president  of the Free World invested his blood and sweat in the Middle East conflict more  than in any other issue, including pressing and important American problem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America, under Clinton's leadership, contributed to the rise of Israel's status  in the world as never before. America stood at Israel's side, even when deep  inside it thought Israel was wrong. There was no limit to America's loyalty,  and there was no replacement for the warm treatment of the presiden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SRAEL PROMISED NEW U.S. AIRCRAF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By BARRY SCHWEID, AP Diplomatic Writer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WASHINGTON (AP - January 19)] -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United States and Israel signed a formal agreement that will phase out U.S. economic aid to Israel by 2008.  Israel is the largest aid recipien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Half of the assistance will be recovered by Israel as military aid. Israel is  also the largest recipient of U.S. military ai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ought for the Day: </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No matter how fair the sun shines, still it must se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Ferdinand Raymun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rid Rimland</dc:creator>
  <dc:description/>
  <dc:language>en-US</dc:language>
  <cp:lastModifiedBy>Ingrid Rimland</cp:lastModifiedBy>
  <cp:revision>0</cp:revision>
  <dc:subject/>
  <dc:title/>
</cp:coreProperties>
</file>