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opyright (c) 2000 - Ingrid A. Rimla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ZGram - Where Truth is Destin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January 20, 2001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Good Morning from the 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everal years ago I heard Ernst Zündel, quoting Hitler, that ". . . Jews are a race of the mind."  More recently, I heard that quote, a bit modified,' as ". . . Jews are a people of the mi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Be that as it may, it is instructive to know that they themselves, for a large part, see themselves as ***genetically*** set apart from u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ere Mark Weber of the Institute for Historical Review summarizes some of the more recent and not-so-recent opinions expressed on that matter - right from the horse's mouth: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star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e Journal of Historical Review, volume 19 no. 2 (March/April 2000), p. 63.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Jews: A Religious Community, a People, or a Race? | Mark Weber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Defining "Jew" has never been simple. Is he someone who practices Judaism, the Jewish religion, or is he identified by his ancestry? While many Americans assume that Jews are essentially a religious group, Jews themselves take for granted that their community is much more ethnic-national than it is religiou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Benjamin Netanyahu, until recently Israel's prime minister, frankly regards Jews as members of a racial group. Speaking in February to a gathering of nearly a thousand Jews in southern California, he said: "If Israel had not come into existence after World War II than [sic] I am certain the Jewish race wouldn't have survived." (Daily Pilot, Newport Beach/ Costa Mesa, Feb. 28, 2000, front page)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e Israeli leader went on to exhort his audience: "I stand before you and say you must strengthen your commitment to Israel. You must become leaders and stand up as Jews. We must be proud of our past to be confident of our future." (Similarly forthright appeals by non-Jews to racial-ethnic pride are, of course, routinely condemned as "racist" or "neo-Nazi.")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Echoing Netanyahu, an influential Jewish community paper with a nationwide readership recently referred to Jews as a racial group. An editorial entitled "Some Other Race" in the March 17, 2000, issue of the New York weekly Forward urges readers to fill out the federal government census form. It goes on to suggest: "... On question eight [of the form, which asks about race], you might consider doing what more than one member of our redaktzia [editorial staff] has done: checking the box 'some other race' and writing in the word 'Jew'."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Charles Bronfman, a main sponsor of the $210 million "Birthright Israel" project to "sell Jewishness" to American Jews, expresses a similar sentiment. He is co-chairman of the powerful Seagram company, and brother of Edgar Bronfman, Sr., president of the World Jewish Congress. "You can live a perfectly decent life not being Jewish," says Charles Bronfman, "but I think you're losing a lot -- losing the kind of feeling you have when you know [that] throughout the world there are people who somehow or other have the same kind of DNA that you have." ("Project Reminds Young Jews of Heritage," The Washington Post, Jan. 17, 2000, p. A19)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eodor Herzl, the founder of the modern Zionist movement, stressed in his seminal book Der Judenstaat ("The Jewish State"), published in 1896, that Jews around the world constitute a Volk, that is, a people or nationality, with interests different than those of the non-Jews among whom they live. Accordingly, Israeli political figures and Jewish community leaders in the United States routinely speak of "the Jewish peopl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Consistent with that, Jewish leaders express alarm that so many Jews are marrying non-Jews (an attitude that is denounced as "racist" if expressed by non-Jews). Charles S. Liebman, a professor at Bar-Ilan University in Israel, bluntly declares that intermarriag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violates the most basic norms of Judaism [and] threatens Jewish survival." (Los Angeles Times, April 17, 2000)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For decades a small number of American Jews -- notably Alfred Lilienthal, author of The Zionist Connection, and Rabbi Elmer Berger, leader of the American Council for Judaism -- worked hard to persuade fellow Jews to reject Jewish nationalism (Zionism), and instead regard themselves essentially as a religious group. Overwhelmingly, though, Jews have rejected such pleas. Indeed, some of the most prominent Jewish personalities of the past century -- including Albert Einstein, Ilya Ehrenburg, and Israel's first prime minister, David Ben-Gurion -- have been non-religiou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As a matter of basic state policy, Israel actively encourages immigration of Jews -- defined by ancestry -- from around the world, while at the same time strongly discouraging settlement by non-Jews, even forbidding immigration of non-Jews who were born in what is now Israe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e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http://www.ihr.org/jhr/v19/v19n2p63_Weber.htm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ought for the D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I told you God is a Revisionis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Letter to the 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rid Rimland</dc:creator>
  <dc:description/>
  <dc:language>en-US</dc:language>
  <cp:lastModifiedBy>Ingrid Rimland</cp:lastModifiedBy>
  <cp:revision>0</cp:revision>
  <dc:subject/>
  <dc:title/>
</cp:coreProperties>
</file>